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Phụ lục 2</w:t>
      </w:r>
    </w:p>
    <w:p>
      <w:pPr>
        <w:pStyle w:val="Normal"/>
        <w:spacing w:lineRule="atLeast" w:line="240"/>
        <w:jc w:val="center"/>
        <w:rPr>
          <w:b/>
          <w:b/>
          <w:bCs/>
        </w:rPr>
      </w:pPr>
      <w:r>
        <w:rPr>
          <w:b/>
          <w:bCs/>
        </w:rPr>
        <w:t>QUY TẮC CỤ THỂ MẶT HÀNG (PSR)</w:t>
      </w:r>
    </w:p>
    <w:p>
      <w:pPr>
        <w:pStyle w:val="Normal"/>
        <w:spacing w:lineRule="atLeast" w:line="240"/>
        <w:jc w:val="center"/>
        <w:rPr/>
      </w:pPr>
      <w:r>
        <w:rPr>
          <w:i/>
          <w:iCs/>
        </w:rPr>
        <w:t>(Ban hành kèm theo Quy chế cấp C/O Mẫu AJ)</w:t>
      </w:r>
    </w:p>
    <w:p>
      <w:pPr>
        <w:pStyle w:val="Normal"/>
        <w:spacing w:lineRule="atLeast" w:line="240"/>
        <w:jc w:val="center"/>
        <w:rPr>
          <w:b/>
          <w:b/>
        </w:rPr>
      </w:pPr>
      <w:r>
        <w:rPr>
          <w:b/>
        </w:rPr>
        <w:t>__________________</w:t>
      </w:r>
    </w:p>
    <w:p>
      <w:pPr>
        <w:pStyle w:val="Normal"/>
        <w:spacing w:lineRule="atLeast" w:line="240"/>
        <w:ind w:firstLine="720"/>
        <w:jc w:val="both"/>
        <w:rPr>
          <w:b/>
          <w:b/>
        </w:rPr>
      </w:pPr>
      <w:r>
        <w:rPr>
          <w:b/>
        </w:rPr>
      </w:r>
    </w:p>
    <w:p>
      <w:pPr>
        <w:pStyle w:val="Normal"/>
        <w:spacing w:lineRule="atLeast" w:line="240" w:before="120" w:after="120"/>
        <w:ind w:firstLine="720"/>
        <w:jc w:val="both"/>
        <w:rPr/>
      </w:pPr>
      <w:r>
        <w:rPr/>
        <w:t>1. Trong phụ lục này, một số từ ngữ được hiểu như sau:</w:t>
      </w:r>
    </w:p>
    <w:p>
      <w:pPr>
        <w:pStyle w:val="Normal"/>
        <w:spacing w:lineRule="atLeast" w:line="240" w:before="120" w:after="120"/>
        <w:ind w:firstLine="720"/>
        <w:jc w:val="both"/>
        <w:rPr/>
      </w:pPr>
      <w:r>
        <w:rPr/>
        <w:t>a) RVC 40% nghĩa là hàm lượng giá trị khu vực của hàng hoá không nhỏ hơn 40% tính theo giá trị FOB (sử dụng công thức tính quy định tại Điều 5, Phụ lục 1) và công đoạn sản xuất cuối cùng được thực hiện tại một nước thành viên;</w:t>
      </w:r>
    </w:p>
    <w:p>
      <w:pPr>
        <w:pStyle w:val="Normal"/>
        <w:spacing w:lineRule="atLeast" w:line="240" w:before="120" w:after="120"/>
        <w:ind w:firstLine="720"/>
        <w:jc w:val="both"/>
        <w:rPr/>
      </w:pPr>
      <w:r>
        <w:rPr>
          <w:i/>
        </w:rPr>
        <w:t>Ghi chú</w:t>
      </w:r>
      <w:r>
        <w:rPr/>
        <w:t>: điểm a, khoản 2, Điều 5 của Phụ lục 1 sẽ được áp dụng trong phạm vi phụ lục này.</w:t>
      </w:r>
    </w:p>
    <w:p>
      <w:pPr>
        <w:pStyle w:val="Normal"/>
        <w:spacing w:lineRule="atLeast" w:line="240" w:before="120" w:after="120"/>
        <w:ind w:firstLine="720"/>
        <w:jc w:val="both"/>
        <w:rPr/>
      </w:pPr>
      <w:r>
        <w:rPr/>
        <w:t>b) “CC” là chuyển đổi từ bất kỳ chương nào khác đến một chương, nhóm hoặc phân nhóm. Điều này có nghĩa tất cả nguyên liệu không có xuất xứ sử dụng trong quá trình sản xuất ra sản phẩm phải trải qua sự chuyển đổi mã HS ở cấp 2 số (chuyển đổi Chương);</w:t>
      </w:r>
    </w:p>
    <w:p>
      <w:pPr>
        <w:pStyle w:val="Normal"/>
        <w:spacing w:lineRule="atLeast" w:line="240" w:before="120" w:after="120"/>
        <w:ind w:firstLine="720"/>
        <w:jc w:val="both"/>
        <w:rPr/>
      </w:pPr>
      <w:r>
        <w:rPr/>
        <w:t>c) “CTH” là chuyển đổi từ bất kỳ nhóm nào khác đến một chương, nhóm hoặc  phân nhóm. Điều này có nghĩa tất cả nguyên liệu không có xuất xứ sử dụng trong quá trình sản xuất ra sản phẩm phải trải qua sự chuyển đổi mã HS ở cấp 4 số (chuyển đổi Nhóm);</w:t>
      </w:r>
    </w:p>
    <w:p>
      <w:pPr>
        <w:pStyle w:val="Normal"/>
        <w:spacing w:lineRule="atLeast" w:line="240" w:before="120" w:after="120"/>
        <w:ind w:firstLine="720"/>
        <w:jc w:val="both"/>
        <w:rPr/>
      </w:pPr>
      <w:r>
        <w:rPr/>
        <w:t>d) “CTSH” là chuyển đổi từ bất kỳ phân nhóm nào khác đến một chương, nhóm hoặc phân nhóm. Điều này có nghĩa tất cả nguyên liệu không có xuất xứ sử dụng trong quá trình sản xuất ra sản phẩm phải trải qua sự chuyển đổi mã HS ở cấp 6 số (chuyển đổi Phân nhóm); và</w:t>
      </w:r>
    </w:p>
    <w:p>
      <w:pPr>
        <w:pStyle w:val="Normal"/>
        <w:spacing w:lineRule="atLeast" w:line="240" w:before="120" w:after="120"/>
        <w:ind w:firstLine="720"/>
        <w:jc w:val="both"/>
        <w:rPr/>
      </w:pPr>
      <w:r>
        <w:rPr/>
        <w:t>đ) “WO” nghĩa là hàng hoá có xuất xứ thuần tuý hoặc được sản xuất toàn bộ tại lãnh thổ của một nước thành viên theo định nghĩa tại Điều 3 của Phụ lục 1;</w:t>
      </w:r>
    </w:p>
    <w:p>
      <w:pPr>
        <w:pStyle w:val="Normal"/>
        <w:spacing w:lineRule="atLeast" w:line="240" w:before="120" w:after="120"/>
        <w:ind w:firstLine="720"/>
        <w:jc w:val="both"/>
        <w:rPr/>
      </w:pPr>
      <w:r>
        <w:rPr/>
        <w:t>2. Phụ lục này dựa trên cơ sở Hệ thống Hài hoà đã được sửa đổi ngày 01 tháng 01 năm 2002; và</w:t>
      </w:r>
    </w:p>
    <w:p>
      <w:pPr>
        <w:pStyle w:val="Normal"/>
        <w:spacing w:lineRule="atLeast" w:line="240" w:before="120" w:after="120"/>
        <w:ind w:firstLine="720"/>
        <w:jc w:val="both"/>
        <w:rPr/>
      </w:pPr>
      <w:r>
        <w:rPr/>
        <w:t>3. Trong phạm vi điểm b, khoản 1 của Điều 6 của Phụ lục 1, những trường hợp sau đây sẽ được áp dụng:</w:t>
      </w:r>
    </w:p>
    <w:p>
      <w:pPr>
        <w:pStyle w:val="Normal"/>
        <w:spacing w:lineRule="atLeast" w:line="240" w:before="120" w:after="120"/>
        <w:ind w:firstLine="720"/>
        <w:jc w:val="both"/>
        <w:rPr/>
      </w:pPr>
      <w:r>
        <w:rPr/>
        <w:t>a) Hàng hoá thuộc các phân nhóm 1803.10; 1803.20 và 1805.00: tổng trị giá nguyên vật liệu không có xuất xứ sử dụng trong quá trình sản xuất không được phép vượt quá 10% trị giá FOB của sản phẩm nếu không trải qua quá trình chuyển đổi mã số hàng hoá (CTC); và</w:t>
      </w:r>
    </w:p>
    <w:p>
      <w:pPr>
        <w:pStyle w:val="Normal"/>
        <w:spacing w:lineRule="atLeast" w:line="240" w:before="120" w:after="120"/>
        <w:ind w:firstLine="720"/>
        <w:jc w:val="both"/>
        <w:rPr/>
      </w:pPr>
      <w:r>
        <w:rPr/>
        <w:t>b) Hàng hoá thuộc phân nhóm 2103.90: tổng trị giá nguyên vật liệu không có xuất xứ sử dụng trong quá trình sản xuất không được phép vượt quá 7% trị giá FOB của sản phẩm nếu không trải qua quá trình chuyển đổi mã số hàng hoá.</w:t>
      </w:r>
      <w:r>
        <w:br w:type="page"/>
      </w:r>
    </w:p>
    <w:p>
      <w:pPr>
        <w:pStyle w:val="Normal"/>
        <w:spacing w:lineRule="atLeast" w:line="240"/>
        <w:ind w:firstLine="720"/>
        <w:jc w:val="both"/>
        <w:rPr>
          <w:sz w:val="24"/>
          <w:szCs w:val="24"/>
        </w:rPr>
      </w:pPr>
      <w:r>
        <w:rPr>
          <w:sz w:val="24"/>
          <w:szCs w:val="24"/>
        </w:rPr>
      </w:r>
    </w:p>
    <w:tbl>
      <w:tblPr>
        <w:tblW w:w="10316" w:type="dxa"/>
        <w:jc w:val="left"/>
        <w:tblInd w:w="-905" w:type="dxa"/>
        <w:tblLayout w:type="fixed"/>
        <w:tblCellMar>
          <w:top w:w="0" w:type="dxa"/>
          <w:left w:w="108" w:type="dxa"/>
          <w:bottom w:w="0" w:type="dxa"/>
          <w:right w:w="108" w:type="dxa"/>
        </w:tblCellMar>
      </w:tblPr>
      <w:tblGrid>
        <w:gridCol w:w="1440"/>
        <w:gridCol w:w="900"/>
        <w:gridCol w:w="1061"/>
        <w:gridCol w:w="3754"/>
        <w:gridCol w:w="3161"/>
      </w:tblGrid>
      <w:tr>
        <w:trPr>
          <w:tblHeader w:val="true"/>
        </w:trPr>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center"/>
              <w:rPr>
                <w:b/>
                <w:b/>
                <w:sz w:val="26"/>
                <w:szCs w:val="26"/>
              </w:rPr>
            </w:pPr>
            <w:r>
              <w:rPr>
                <w:b/>
                <w:sz w:val="26"/>
                <w:szCs w:val="26"/>
              </w:rPr>
              <w:t>Mã H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center"/>
              <w:rPr>
                <w:b/>
                <w:b/>
                <w:sz w:val="26"/>
                <w:szCs w:val="26"/>
              </w:rPr>
            </w:pPr>
            <w:r>
              <w:rPr>
                <w:b/>
                <w:sz w:val="26"/>
                <w:szCs w:val="26"/>
              </w:rPr>
              <w:t>Mô tả hàng hoá</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center"/>
              <w:rPr>
                <w:b/>
                <w:b/>
                <w:sz w:val="26"/>
                <w:szCs w:val="26"/>
              </w:rPr>
            </w:pPr>
            <w:r>
              <w:rPr>
                <w:b/>
                <w:sz w:val="26"/>
                <w:szCs w:val="26"/>
              </w:rPr>
              <w:t>Tiêu chí xuất xứ</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I: Động vật sống, các sản phẩm từ động vật (chương 1-5)</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 w:val="left" w:pos="932"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Động vật số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Thịt và phụ phẩm từ thịt ăn được sau giết mổ</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 và động vật giáp xác, động vật thân mềm và động vật thuỷ sinh không xương sống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Sữa và các sản phẩm từ sữa; trứng chim và trứng gia cầm; mật ong tự nhiên; sản phẩm ăn được gốc động vật,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sản phẩm gốc động vật, chưa được chi tiết hoặc ghi ở các chương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Phần II - Các sản phẩm thực vật (chương 6 –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fr-FR"/>
              </w:rPr>
            </w:pPr>
            <w:r>
              <w:rPr>
                <w:sz w:val="26"/>
                <w:szCs w:val="26"/>
              </w:rPr>
              <w:t>Chương 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fr-FR"/>
              </w:rPr>
            </w:pPr>
            <w:r>
              <w:rPr>
                <w:sz w:val="26"/>
                <w:szCs w:val="26"/>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fr-FR"/>
              </w:rPr>
            </w:pPr>
            <w:r>
              <w:rPr>
                <w:sz w:val="26"/>
                <w:szCs w:val="26"/>
                <w:lang w:val="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fr-FR"/>
              </w:rPr>
            </w:pPr>
            <w:r>
              <w:rPr>
                <w:sz w:val="26"/>
                <w:szCs w:val="26"/>
                <w:lang w:val="fr-FR"/>
              </w:rPr>
              <w:t>Cây sống và các loại cây trồng khác; củ, rễ và các loại tương tự; cành hoa rời và các loại cành lá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au và một số loại củ, thân củ, rễ ăn đượ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Quả và quả hạch ăn được; vỏ quả thuộc chi cam quýt hoặc các loại dư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à phê, chè, chè Paraguay và các loại gia vị</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à phê, rang hoặc chưa rang, đã hoặc chưa khử chất ca-phê-in; vỏ quả và vỏ lụa cà phê; các chất thay thế cà phê có chứa cà phê theo tỷ lệ nào đó.</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à phê chưa ra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hưa khử chất ca-phê-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ã khử chất ca-phê-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à phê đã ra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2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Chưa khử chất ca-phê-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2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Đã khử chất ca-phê-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1.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è, đã hoặc chưa pha hương liệ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è Parago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Hạt tiêu thuộc chi Piper; các loại quả chi Capsicum hoặc chi Pimenta, khô,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Hạt tiê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4.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hưa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4.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Đã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4.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ác loại quả chi Capsicum hoặc chi Pimenta, đã làm khô,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Va-n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Quế và hoa qu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6.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hưa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6.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ã xay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Đinh hương (cả quả, thân, cà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Hạt và vỏ, nhục đậu khấu và bạch đậu khấ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Hoa hồi, hoa hồi dạng sao, hạt cây thì là, hạt cây rau mùi, cây thì là Ai cập hoặc cây ca-rum; hạt cây bách xù.</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Gừng, nghệ tây, nghệ, lá rau thơm, lá nguyệt quế, ca-ry (curry) và các loại gia vị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ừ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Nghệ tâ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Nghệ</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 Lá rau thơm, lá nguyệt qu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 Ca-ry (curr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ia vị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Hỗn hợp các gia vị đã nêu trong chú giải 1(b) của chương nà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0910.99</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Ngũ cố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xay xát; malt; tinh bột; inulin; gluten lúa mì</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t mì hoặc bột mesl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t ngũ cốc, trừ bột mì hoặc bột mesl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Ngũ cốc dạng tấm, dạng bột thô và bột vi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Ngũ cốc được chế biến theo cách khác (ví dụ: xát vỏ, xay, vỡ mảnh, nghiền vụn, cắt lát hoặc nghiền thô), trừ gạo thuộc nhóm 10.06; mầm ngũ cốc nguyên dạng, xay, vỡ mảnh hoặc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Khoai tây, dạng bột, bột thô, bột mịn, mảnh lát, hạt và bột vi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5.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ột, bột mịn và bột t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5.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ạng mảnh lát, hạt và bột vi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t, bột mịn và bột thô, chế biến từ các loại rau đậu khô thuộc nhóm 07.13, từ cọ sago hoặc từ rễ, củ hoặc thân củ thuộc nhóm 07.14 hoặc từ các sản phẩm thuộc chương 8.</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6.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Từ các loại rau đậu khô thuộc nhóm 07.1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6.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cọ sago, từ rễ, củ hoặc thân củ thuộc nhóm 07.1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6.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các sản phẩm thuộc chương 8</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lang w:val="sv-SE"/>
              </w:rPr>
            </w:pPr>
            <w:r>
              <w:rPr>
                <w:rFonts w:eastAsia="MS PGothic;MS Song"/>
                <w:bCs/>
                <w:sz w:val="26"/>
                <w:szCs w:val="26"/>
                <w:lang w:val="sv-SE"/>
              </w:rPr>
              <w:t>Malt, rang hoặc chưa ra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sv-SE"/>
              </w:rPr>
            </w:pPr>
            <w:r>
              <w:rPr>
                <w:rFonts w:eastAsia="MS PGothic;MS Song"/>
                <w:bCs/>
                <w:sz w:val="26"/>
                <w:szCs w:val="26"/>
                <w:lang w:val="sv-SE"/>
              </w:rPr>
              <w:t>Tinh bột; i-nu-l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10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Gluten lúa mì, đã hoặc chưa sấy k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Hạt và quả có dầu; các loại ngũ cốc, hạt và quả khác; cây công nghiệp hoặc cây dược liệu; rơm rạ và cây làm thức ăn gia sú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Nhựa cánh kiến đỏ; gôm, nhựa cây, các chất nhựa và các chất chiết suất từ thực vật khá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Nguyên liệu thực vật dùng để tết bện; các sản phẩm thực vật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Phần III - Mỡ và dầu động vật hoặc thực vật và các sản phẩm tách từ  chúng;mỡ ăn được đã chế biến; các loại sáp động vật hoặc thực vật (chương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Mỡ và dầu động vật hoặc thực vật và các sản phẩm tách từ chúng; mỡ ăn được đã chế biến; các loại sáp động vật hoặc thực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lợn (kể cả mỡ từ mỡ lá) và mỡ gia cầm, trừ các loại mỡ thuộc nhóm 02.09 hoặc 15.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trâu bò, cừu hoặc dê, trừ các loại mỡ thuộc nhóm 15.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tearin mỡ lợn, dầu mỡ lợn, oleosterin, dầu oleo và dầu tallow, chưa nhũ hoá, chưa pha trộn hoặc chưa chế biến các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và dầu của cá hoặc các loài động vật có vú sống ở biển và các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lông và các chất béo thu được từ mỡ lông (kể cả lanol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và dầu động vật khác và các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Dầu đậu tương và các phần phân đoạn của dầu đậu tươ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lạc và các phần phân đoạn của dầu lạc,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8.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ầu t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8.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ô- liu và các phần phân đoạn của dầu ô-liu,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1509.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Dầu thô (Virg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09.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0.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khác và các phần phân đoạn của chúng duy nhất thu được từ ô-liu,  đã hoặc chưa tinh chế, nhưng chưa thay đổi về mặt hóa học, kể cả hỗn hợp của các loại dầu này hoặc các phần phân đoạn của các loại dầu này với dầu hoặc phần phân đoạn của dầu thuộc nhóm 15.0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cọ và các phần phân đoạn của dầu cọ,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hạt hướng dương, dầu cây rum, dầu hạt bông và các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ầu hạt hướng dương, dầu cây rum và các phần phân đoạ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2.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ầu t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2.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 xml:space="preserve">-- </w:t>
            </w:r>
            <w:r>
              <w:rPr>
                <w:rFonts w:eastAsia="MS PGothic;MS Song"/>
                <w:bCs/>
                <w:sz w:val="26"/>
                <w:szCs w:val="26"/>
              </w:rPr>
              <w:t>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sz w:val="26"/>
                <w:szCs w:val="26"/>
              </w:rPr>
              <w:t>- Dầu hạt bông và các phần phân đoạn của dầu hạt bô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2.2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ầu thô (đã hoặc chưa khử gossypol)</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2.2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 xml:space="preserve">-- </w:t>
            </w:r>
            <w:r>
              <w:rPr>
                <w:rFonts w:eastAsia="MS PGothic;MS Song"/>
                <w:bCs/>
                <w:sz w:val="26"/>
                <w:szCs w:val="26"/>
              </w:rPr>
              <w:t>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dừa, dầu hạt cọ hoặc dầu cọ ba-ba-su và các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ầu hạt cải, dầu mù tạt và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và dầu thực vật xác định khác (kể cả dầu Jojoba) và các phần phân đoạn của chúng đã hoặc chưa tinh chế, nhưng không thay đổi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Mỡ và dầu động vật hoặc thực vật và các phần phân đoạn của chúng đã qua hydro hóa, este hóa liên hợp, tái este hóa hoặc eledin hóa toàn bộ hoặc một phần, đã hoặc chưa tinh chế, nhưng chưa chế biến thê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argarin, các hỗn hợp và các chế phẩm ăn được làm từ mỡ hoặc dầu động vật hoặc thực vật hoặc các phần phân đoạn của các loại mỡ hoặc dầu khác nhau  thuộc chương này, trừ mỡ hoặc dầu ăn được hoặc các phần phân đoạn của chúng thuộc nhóm 15.16.</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18.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ỡ và dầu động vật hoặc thực vật và các phần phân đoạn của chúng đã đun sôi, ô xi hoá, khử nước, sun phát hoá, thổi khô, polyme hoá bằng cách đun nóng trong chân không hoặc trong khí trơ, hoặc bằng biện pháp thay đổi về mặt hoá học khác, trừ loại thuộc nhóm 15.16; các chế phẩm  hoặc hỗn hợp không ăn được  từ các phần phân đoạn của các loại mỡ hoặc dầu động vật khác nhau thuộc Chương này, không quy định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2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20.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lyxêrin, thô; nước glyxêrin và dung dịch kiềm glyxêr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2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áp thực vật (trừ triglyxerit), sáp ong, sáp côn trùng khác và sáp cá nhà táng, đã hoặc chưa tinh chế hay pha mà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52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hất nhờn; bã, cặn còn lại sau quá trình xử lý các chất béo hoặc sáp động vật hoặc thực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IV - Thực phẩm chế biến; đồ uống, rượu mạnh và giấm; thuốc lá và các nguyên liệu thay thế thuốc lá lá đã chế biến (chương 16-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chế phẩm từ thịt, cá hay động vật giáp xác, động vật thân mềm hoặc động vật thuỷ sinh không xương sống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úc xích và các sản phẩm tương tự làm từ thịt, từ phụ phẩm dạng thịt sau giết mổ hoặc tiết; các chế phẩm thực phẩm từ các sản phẩm đó.</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ịt, các phụ phẩm dạng thịt sau giết mổ hoặc tiết, đã chế biến hoặc bảo quản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1602.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hế phẩm đồng nhấ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gan động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gia cầm thuộc nhóm 01.0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3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gà tâ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3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fr-FR"/>
              </w:rPr>
            </w:pPr>
            <w:r>
              <w:rPr>
                <w:rFonts w:eastAsia="MS PGothic;MS Song"/>
                <w:sz w:val="26"/>
                <w:szCs w:val="26"/>
                <w:lang w:val="fr-FR"/>
              </w:rPr>
              <w:t>--Từ gà loài Gallus domesticus:</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3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gia cầm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Từ lợ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4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hịt mông nguyên miếng và cắt mả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4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hịt vai nguyên miếng và cắt mả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4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kể cả các sản phẩm pha trộ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ừ trâu bò</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 hoặc chương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2.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kể cả sản phẩm chế biến từ tiết động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 xml:space="preserve">Phần chiết và nước ép từ thịt, cá, hoặc từ động vật giáp xác, động vật thân mềm hoặc động vật thuỷ sinh không xương sống khá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 đã được chế biến hay bảo quản; trứng cá muối và sản phẩm thay thế trứng cá muối chế biến từ trứng c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Cá nguyên con hoặc cá miếng, nhưng chưa xay nhỏ:</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hồ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tríc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sacdin, cá trích cơm (sprats) hoặc cá trích kê (brisli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lang w:val="pt-BR"/>
              </w:rPr>
            </w:pPr>
            <w:r>
              <w:rPr>
                <w:rFonts w:eastAsia="MS PGothic;MS Song"/>
                <w:bCs/>
                <w:sz w:val="26"/>
                <w:szCs w:val="26"/>
                <w:lang w:val="pt-BR"/>
              </w:rPr>
              <w:t>-- Từ các loại cá ngừ, cá ngừ vằn, cá ngừ Sarda sp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5</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th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6</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trổ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ừ cá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Cá đã được chế biến hoặc bảo quản các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4.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 Trứng cá muối và sản phẩm thay thế trứng cá mu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Động vật giáp xác, động vật thân mềm và động vật thuỷ sinh không xương sống khác, đã được chế biến hoặc bảo quả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u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Tôm Shrimp và tôm pandan (prawns):</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Tôm hù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Động vật giáp xác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605.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Đường và các loại kẹo đ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ường mía hoặc đường củ cải và đường sucroza tinh khiết về mặt hóa học, ở thể rắ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ường khác, kể cả đường lactoza, mantoza, glucoza và fructoza, tinh khiết về mặt hóa học, ở thể rắn; xirô đường chưa pha thêm hương liệu hoặc chất màu; mật ong nhân tạo đã hoặc chưa pha trộn với mật ong tự nhiên; đường carame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actoza và xirô lactoz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 Có hàm lượng lactoza khan từ 99% trở lên tính theo trọng lượng chất khô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Đường từ cây thích (maple) và xirô từ cây thíc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Glucoza và xirô glucoza, không chứa fructoza hoặc có chứa fructoza với hàm lượng dưới 20% trọng lượng ở thể k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1 hoặc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Glucoza và sirô glucoza, có chứa fructoza ít nhất là 20% nhưng dưới 50% tính theo trọng lượng ở thể khô, trừ đường nghịch chuy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1 hoặc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Fructoza tinh khiết về mặt hóa h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1 hoặc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Fructoza và sirô fructoza, có chứa fructoza với hàm lượng trên 50% tính theo trọng lượng ở thể khô, trừ đường nghịch chuy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1 hoặc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2.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 kể cả đường nghịch chuyển, đưòng khác và hỗn hợp xirô đường có chứa fructoza với hàm lượng 50% tính theo trọng lượng ở thể k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Mật thu được từ chiết suất hoặc tinh chế đ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loại kẹo đường (kể cả sô-cô-la trắng), không chứa ca 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4.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Kẹo cao su, đã hoặc chưa bọc đ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704.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acao và các chế phẩm từ ca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Hạt ca cao, đã hoặc chưa vỡ mảnh, sống hoặc đã ra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Vỏ quả, vỏ hạt, vỏ lụa và phế liệu ca cao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Bột ca cao nhão , đã hoặc chưa khử chất bé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Bơ ca cao, mỡ và dầu ca 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T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Bột ca cao, chưa pha thêm đường hay chất ngọt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8.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Sôcôla và chế phẩm thực phẩm khác có chứa ca 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ế phẩm từ ngũ cốc, bột, tinh bột hoặc sữa; các loại bá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iết suất từ malt; thức ăn chế biến từ bột, tấm, bột thô, tinh bột hoặc từ chiết suất của malt, không chứa ca cao hoặc chứa dưới 40% trọng lượng là ca cao đã khử toàn bộ chất béo, chưa được chi tiết hoặc ghi ở nơi khác; thức ăn chế biến từ sản phẩm thuộc nhóm 0401 đến 0404, không chứa cacao hoặc chứa dưới 5% trọng lượng là cacao đã khử toàn bộ chất béo,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sản phẩm bột nhào (pasta) đã hoặc chưa làm chín hoặc nhồi (thịt hoặc các chất khác) hay chế biến cách khác, như spaghety, macaroni, mì sợi, mì dẹt, gnocchi, ravioli, cannelloni; cut-cut (couscous), đã hoặc chưa chế biế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sản phẩm từ tinh bột sắn và sản phẩm thay thế chế biến từ tinh bột, ở dạng mảnh, hạt, bột xay, bột rây hay các dạng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ngoại trừ từ chương 1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Thức ăn chế biến từ quá trình nổ hoặc rang ngũ cốc hoặc từ các sản phẩm ngũ cốc (ví dụ: mảnh ngô chế biến từ bột ngô); ngũ cốc (trừ ngô) ở dạng hạt, mảnh hoặc hạt đã làm thành dạng khác (trừ bột, tấm và bột thô), đã làm chín sơ hoặc chế biến cách khác,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Bánh mì, bánh ngọt, bánh quy và các loại bánh khác, có hoặc không chứa ca cao; bánh thánh, vỏ viên nhộng dùng trong ngành dược, bánh quế, bánh đa nem và các sản phẩm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mì giò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mì có gừng và loại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quy ngọt; bánh quế (waffles) và bánh kem xốp (wafers)</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3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quy ngọ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3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quế và bánh kem xố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ánh bít cốt, bánh mì nướng và các loại bánh nướng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1905.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11.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ế phẩm từ rau, quả, quả hạch hoặc các phần khác của câ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au, qủa, quả hạch và các phần ăn được khác của cây, đã chế biến hoặc bảo quản bằng giấm hay axit axe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 hoặc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à chua đã chế biến hoặc bảo quản bằng cách khác trừ loại bảo quản bằng giấm hoặc axit axeti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Nấm và nấm cục, đã chế biến hoặc bảo quản bằng cách khác trừ bảo quản bằng giấm hoặc axit axe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au khác, đã chế biến hoặc bảo quản bằng cách khác trừ bảo quản bằng giấm hoặc axit axetic, đã đông lạnh, trừ các sản phẩm thuộc nhóm 20.06.</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au khác, đã chế biến hay bảo quản bằng cách khác trừ bảo quản bằng giấm hay axit axetic, không đông lạnh, trừ các sản phẩm thuộc nhóm 20.06.</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au, quả, quả hạch, vỏ quả và các phần khác của cây, được  bảo  quản  bằng đường (dạng khô có tẩm đường, ngâm trong nước đường hoặc bọc đ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 hoặc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 </w:t>
            </w:r>
            <w:r>
              <w:rPr>
                <w:sz w:val="26"/>
                <w:szCs w:val="26"/>
              </w:rPr>
              <w:t>Mứt, nước quả nấu đông (thạch), mứt từ qủa thuộc chi cam quýt, quả hoặc quả hạch nghiền sệt, quả hoặc quả hạch nghiền cô đặc, thu được từ quá trình đun nấu, đã hoặc chưa pha thêm đường hay chất ngọt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7.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hế phẩm đồng nhấ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7.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Từ quả thuộc chi cam quý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2007.9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 hoặc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Quả, quả hạch và các phần khác ăn được của cây, đã chế biến, bảo quản cách khác, đã hoặc chưa pha thêm đường hay chất ngọt khác hoặc rượu,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Quả hạch, lạc và hạt khác, đã hoặc  chưa pha trộn với nha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 kể cả hỗn hợ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Dứ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Quả thuộc chi cam quý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ê</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M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Anh đào (Cherries)</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7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Đào, kể cả quả xuân đà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8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Dâu tâ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 kể cả dạng hỗn hợp, trừ loại thuộc phân nhóm 2008.1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õi cây cọ</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9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Dạng hỗn hợ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8.9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ume thuộc các phân nhóm 0810.90 và 0812.90, hoặc khoai sọ thuộc phân nhóm 0714.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Nước quả ép (kể cả hèm  nho) và nước rau ép, chưa lên men và  chưa pha rượu, đã hoặc chưa pha thêm đường hay chất ngọt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hương 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chế phẩm ăn được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ất chiết suất, tinh chất và các chất cô đặc từ cà phê, chè, chè Paragoay và các chế phẩm có thành phần cơ bản là các sản phẩm này hoặc có thành phần cơ bản là cà phê, chè, chè Paraguay; rễ rau diếp xoăn rang và các chất khác thay thế cà phê rang, các chế phẩm có thành phần cơ bản từ các chất chiết suất, tinh chất và chất cô đặc hoặc có thành phần cơ bản từ cà phê.</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hất chiết suất, tinh chất và các chất cô đặc từ cà phê và các chế phẩm có thành  phần cơ bản từ các chất chiết suất, tinh chất hoặc các chất cô đặc này hay có thành phần cơ bản là cà phê</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1.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hất chiết suất, tinh chất và chất cô đặ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1.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ác chế phẩm có thành phần cơ bản từ các chất chiết suất, tinh chất và chất cô đặc hoặc có thành phần cơ bản từ cà phê</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1.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hất chiết suất, tinh chất và các chất cô đặc từ chè, chè Paragoay và các chế phẩm có thành phần cơ bản từ các chất chiết suất, tinh chất hoặc chất cô đặc này hoặc có thành phần cơ bản từ chè hoặc chè Parago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1.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ễ rau diếp xoăn rang và các chất thay thế cà phê rang khác, chất chiết suất, tinh chất và các chất cô đặc từ các sản phẩm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0 hoặc chương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Men hoạt động hoặc ỳ (men khô); các vi sinh đơn bào khác ngừng hoạt động (nhưng không bao gồm các loại vắc xin thuộc nhóm 30.02); bột nở đã pha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Nước xốt và các chế phẩm làm nước xốt; đồ gia vị hỗn hợp và bột canh hỗn hợp; bột mịn và bột thô từ hạt mù tạt và mù tạt đã chế biế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3.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 Nước xốt đậu tương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3.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Nước xốt cà chua nấm và nước xốt cà chua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7 hoặc chương 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3.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Bột mịn, thô từ hạt mù tạt và mù tạt đã chế biế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3.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Súp, nước xuýt và chế phẩm để làm súp, nước xuýt; chế phẩm thực phẩm tổng hợp đồng nhấ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21.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Kem lạnh (ice - cream) và sản phẩm ăn được tương tự khác, có hoặc không chứa ca 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chế phẩm thực phẩm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6.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Protein cô đặc và chất protein được làm rắ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106.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Chương 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Đồ uống, rượu và giấ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Nước, kể cả nước khoáng tự nhiên hoặc nhân tạo và nước có ga, chưa pha thêm đường hoặc chất ngọt khác hay hương liệu; nước đá và tuyế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Nước, kể cả nước khoáng và nước có ga, đã pha thêm đường hoặc chất ngọt khác hay hương liệu, và đồ uống không chứa cồn khác, không bao gồm nước quả ép hoặc nước rau ép thuộc nhóm 20.0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2.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Nước, kể cả nước khoáng và nước có ga, đã pha thêm đường hoặc chất ngọt khác hay hương liệ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2.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 xml:space="preserve">- </w:t>
            </w:r>
            <w:r>
              <w:rPr>
                <w:sz w:val="26"/>
                <w:szCs w:val="26"/>
              </w:rPr>
              <w:t>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Bia sản xuất từ malt.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ượu vang làm từ nho tươi, kể cả rượu vang cao độ; hèm nho trừ loại thuộc nhóm 20.0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Rượu vermourth và rượu vang khác làm từ nho tươi đã pha thêm hương vị từ thảo mộc hoặc chất thơm.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spacing w:lineRule="atLeast" w:line="240"/>
              <w:jc w:val="both"/>
              <w:textAlignment w:val="center"/>
              <w:rPr>
                <w:sz w:val="26"/>
                <w:szCs w:val="26"/>
              </w:rPr>
            </w:pPr>
            <w:r>
              <w:rPr>
                <w:sz w:val="26"/>
                <w:szCs w:val="26"/>
              </w:rPr>
              <w:t>Đồ uống đã lên men khác (ví dụ: vang táo, vang lê, vang mật ong); hỗn hợp của đồ uống đã lên men và hỗn hợp của đồ uống đã lên men với đồ uống không chứa cồn, chưa được chi tiết hay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ồn ê-ti-lích chưa biến tính có nồng độ cồn tính theo thể tích từ 80% trở lên; cồn ê-ti-lich và rượu mạnh khác, đã biến tính, ở mọi nồng độ.</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ồn ê-ti-lích chưa biến tính có nồng độ cồn dưới 80% tính theo thể tích; rượu mạnh, rượu mùi và đồ uống có rượu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mạnh cất từ rượu vang nho hoặc từ rượu bã nh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Whisk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Rum và rượu Rum cất từ mật mí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Gin và rượu C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Vodk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7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Rượu mùi và rượu bổ</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nhóm 2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8.9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RVC 40% và CTH đối với hỗn hợp rượu sake hoặc rượu sake nấu (Miri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chương 8 hoặc chương 20 đối với đồ uống có thành phần từ quả, có nồng độ cồn dưới 1%.</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22.07 đối với hàng hóa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209.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rFonts w:eastAsia="MS PGothic;MS Song"/>
                <w:bCs/>
                <w:sz w:val="26"/>
                <w:szCs w:val="26"/>
              </w:rPr>
            </w:pPr>
            <w:r>
              <w:rPr>
                <w:rFonts w:eastAsia="MS PGothic;MS Song"/>
                <w:bCs/>
                <w:sz w:val="26"/>
                <w:szCs w:val="26"/>
              </w:rPr>
              <w:t>Giấm và chất thay thế giấm làm từ ait axe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Phế liệu và phế thải từ ngành công nghiệp thực phẩm; thức ăn gia súc đã chế biế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Bột mịn, bột thô và bột viên, từ thịt hoặc phụ phẩm dạng thịt sau giết mổ, từ cá hay động vật giáp xác, động vật thân mềm hoặc động vật thuỷ sinh không xương sống khác, không thích hợp dùng làm thức ăn cho người; tóp m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Cám, tấm và phế liệu khác, ở dạng bột viên hoặc không ở dạng bột viên, thu được từ quá trình giần, sàng, rây, xay xát hoặc chế biến cách khác từ các loại ngũ cốc hay các loại cây họ đậ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pPr>
            <w:r>
              <w:rPr>
                <w:sz w:val="26"/>
                <w:szCs w:val="26"/>
              </w:rPr>
              <w:t>Phế liệu từ quá trình sản xuất tinh bột và phế liệu tương tự, bã ép củ cải đường, bã mía và phế thải khác từ quá trình sản xuất đường, bã và phế thải từ quá trình ủ hay chưng cất, ở dạng bột viên hoặc không ở dạng bột vi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4.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Khô dầu và phế liệu rắn khác, đã hoặc chưa xay hoặc ở dạng bột viên, thu được từ quá trình chiết suất dầu đậu tư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5.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Khô dầu và phế liệu rắn khác, đã hoặc chưa xay hay ở dạng bột viên, thu được từ quá trình chiết suất dầu l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Khô dầu và phế liệu rắn khác, đã hoặc chưa xay hay ở dạng bột viên, thu được từ quá trình chiết xuất mỡ hoặc dầu thực vật, trừ các loại thuộc nhóm 23.04 hoặc 23.0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7.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Bã rượu vang; cặn rượ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8.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Nguyên liệu thực vật và phế thải thực vật, phế liệu thực vật và sản phẩm phụ từ thực vật, ở dạng bột viên hoặc không ở dạng bột viên, loại dùng trong chăn nuôi động vật,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3.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Chế phẩm dùng trong chăn nuôi động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Thuốc lá và nguyên liệu thay thế thuốc lá lá đã chế biế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Lá thuốc lá chưa chế biến; phế liệu lá thuốc l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1.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 Lá thuốc lá, chưa tước cọ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1.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Lá thuốc lá, đã tước cọng một phần hoặc toàn bộ:</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1.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  Phế liệu lá thuốc l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Xì gà, xì gà xén hai đầu, xì gà nhỏ và thuốc lá điếu, chế biến từ lá thuốc lá hoặc từ các chất thay thế lá thuốc lá.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4.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ind w:right="-31" w:hanging="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spacing w:lineRule="atLeast" w:line="240"/>
              <w:jc w:val="both"/>
              <w:textAlignment w:val="center"/>
              <w:rPr>
                <w:sz w:val="26"/>
                <w:szCs w:val="26"/>
              </w:rPr>
            </w:pPr>
            <w:r>
              <w:rPr>
                <w:sz w:val="26"/>
                <w:szCs w:val="26"/>
              </w:rPr>
              <w:t>Thuốc lá lá đã chế biến và các chất thay thế thuốc lá lá đã chế biến khác; thuốc lá "thuần nhất" hoặc thuốc lá "hoàn nguyên"; chiết suất và tinh chất thuốc l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V - Khoáng sản (chương 25-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ind w:right="-31" w:hanging="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Muối; lưu huỳnh; đất và đá; thạch cao, vôi và xi mă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5.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right="-31" w:hanging="0"/>
              <w:jc w:val="both"/>
              <w:rPr>
                <w:sz w:val="26"/>
                <w:szCs w:val="26"/>
              </w:rPr>
            </w:pPr>
            <w:r>
              <w:rPr>
                <w:sz w:val="26"/>
                <w:szCs w:val="26"/>
              </w:rPr>
              <w:t>2501.0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textAlignment w:val="center"/>
              <w:rPr>
                <w:sz w:val="26"/>
                <w:szCs w:val="26"/>
              </w:rPr>
            </w:pPr>
            <w:r>
              <w:rPr>
                <w:sz w:val="26"/>
                <w:szCs w:val="26"/>
              </w:rPr>
              <w:t>Muối (kể cả muối ăn và muối đã bị làm biến tính) và natri clorua tinh khiết, có hoặc không ở dạng dung dịch nước hoặc có chứa chất chống đóng bánh hoặc chất làm tăng độ chẩy; nước bi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VI - Sản phẩm của ngành công nghiệp hoá chất hoặc các ngành công nghiệp liên quan (chương 28-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Hoá chất hữu c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Rượu mạch hở và các dẫn xuất halogen hóa, đã sulfo hóa, nitro hóa hoặc nitroso hóa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Rượu polyhydric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05.4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glucitol (sorbitol)</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17.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Rượu mạch vòng và các dẫn xuất halogen hóa, sulfo hóa, nitro hóa, hoặc  nitroso hóa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Cyclanic, cyclenic hay cycloterpen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06.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Menthol</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Axit carboxylic có thêm chức oxy và các alhydrit, halogenua, peroxit và peroxyaxit của chúng; các dẫn xuất halogena hóa, sulfo hóa, nitro hóa hoặc nitroso hóa của các chất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Axit carboxylic có chức rượu nhưng không có chức oxy khác, các alhydrit, halogenua, peroxit và peroxyaxit của chúng; các dẫn xuất của các chất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2918.1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Axit xitr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17 hoặc chương 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18.15</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 Muối và este của axit citr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CC ngoại trừ từ chương 17 hoặc chương 23.</w:t>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40</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2940.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Đường tinh khiết về mặt hóa học, trừ sucroza, lactoza, mantoza, glucoza và fructoza; ete đường, acetal đường và este đường, và muối của chúng, trừ các sản phẩm thuộc nhóm 29.37, 29.38, hoặc 29.3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17.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chất chứa anbumin, các dạng tinh bột biến tính; keo hồ; enzi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Anbumin (kể cả các chất cô đặc có từ 2 hoặc nhiều whey protein chiếm trên 80% tính theo trọng lượng ở thể khô), muối anbumin và các chất dẫn xuất anbumin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sz w:val="26"/>
                <w:szCs w:val="26"/>
              </w:rPr>
              <w:t>- Albumin trứ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2.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ã làm k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bookmarkStart w:id="0" w:name="OLE_LINK2"/>
            <w:bookmarkStart w:id="1" w:name="OLE_LINK1"/>
            <w:r>
              <w:rPr>
                <w:sz w:val="26"/>
                <w:szCs w:val="26"/>
              </w:rPr>
              <w:t>CC ngoại trừ từ chương 4.</w:t>
            </w:r>
            <w:bookmarkEnd w:id="0"/>
            <w:bookmarkEnd w:id="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2.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chương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3502.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Albumin sữa, kể cả các chất cô đặc từ hai hoặc nhiều whey protei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2.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jc w:val="both"/>
              <w:rPr>
                <w:rFonts w:eastAsia="MS PGothic;MS Song"/>
                <w:bCs/>
                <w:sz w:val="26"/>
                <w:szCs w:val="26"/>
              </w:rPr>
            </w:pPr>
            <w:r>
              <w:rPr>
                <w:rFonts w:eastAsia="MS PGothic;MS Song"/>
                <w:bCs/>
                <w:sz w:val="26"/>
                <w:szCs w:val="26"/>
              </w:rPr>
              <w:t>Gelatin (kể cả gelatin ở dạng tấm hình chữ nhật (kể cả hình vuông), đã hoặc chưa gia công bề mặt hoặc nhuộm màu) và các chất dẫn xuất gelatin; keo điều chế từ bong bóng cá; các chất keo khác có gốc động vật, trừ keo casein thuộc nhóm 35.01.</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5.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extrin và các dạng tinh bột biến tính khác (ví dụ: tinh bột đã được tiền gelatin hóa hoặc este hóa); các loại keo thành phần chính là tinh bột, hoặc dextrin, hoặc các dạng tinh bột biến tín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sản phẩm hoá chất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8.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hất để hoàn tất, các chất tải thuốc để làm tăng tốc độ nhuộm màu hoặc để hãm màu, các sản phẩm và chế phẩm khác (ví dụ: chất xử lý hoàn tất vải và thuốc gắn màu), dùng trong ngành dệt, giấy, thuộc da hoặc các ngành công nghiệp tương tự,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809.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ựa trên thành phần cơ bản là tinh bộ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11.08 hoặc nhóm 35.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8.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hất gắn đã điều chế dùng cho các loại khuôn đúc hoặc lõi đúc; các sản phẩm và chế phẩm hóa học của ngành công nghiệp hóa chất hoặc các ngành công nghiệp có liên quan (kể cả các sản phẩm và chế phẩm có chứa các hỗn hợp của các sản phẩm tự nhiên), chưa được chi tiết hoặc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3824.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Sorbitol, trừ loại thuộc phân nhóm 2905.4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17.02.</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VIII - Da sống, da thuộc, da lông và các sản phẩm từ  da; bộ đồ yên cương, hàng du lịch, túi xách tay và các loại đồ chứa tương tự; các mặt hàng từ ruột động vật (trừ tơ từ ruột con tằm) (chương 41-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Da sống (trừ da lông) và da thuộ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sản phẩm bằng da thuộc; bộ đồ yên cương; các mặt hàng du lịch, túi xách và các loại đồ chứa tương tự, các sản phẩm làm từ ruột động vật (trừ tơ từ ruột con tằ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3</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Da lông và da lông nhân tạo; các sản phẩm làm từ da lông và da lông nhân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Da lông sống (kể cả đầu, đuôi, bàn chân hoặc các mẩu, các mảnh cắt khác, vẫn còn sử dụng được), trừ da sống trong nhóm 41.01, 41.02 hoặc 41.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Da lông đã thuộc hoặc hoàn thiện (kể cả đầu, đuôi, bàn chân và các mẩu hoặc các mảnh cắt khác), đã hoặc chưa ghép nối (không có thêm các vật liệu phụ trợ khác), trừ loại thuộc nhóm 43.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Hàng may mặc, đồ phụ trợ quần áo và các vật phẩm khác bằng da lô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3.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Hàng may mặc và đồ phụ trợ quần 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43.0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3.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30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Da lông nhân tạo và các sản phẩm làm bằng da lông nhân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IX - Gỗ và các mặt hàng bằng gỗ; than từ gỗ; lie và các sản phẩm làm bằng lie; các sản phẩm từ rơm, cỏ giấy hoặc các vật liệu tết bện khác; các sản phẩm bằng liễu gai và song mây (chương 44-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Gỗ và các mặt hàng bằng gỗ; than từ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Gỗ nhiên liệu, dạng khúc, thanh nhỏ, cành, bó hoặc các dạng tương tự; vỏ bào, dăm gỗ; phế liệu gỗ, mùn cưa, đã hoặc chưa đóng thành khối, bánh, viên hoặc các dạng tương tự.</w:t>
            </w:r>
            <w:r>
              <w:rPr>
                <w:rFonts w:eastAsia="MS PGothic;MS Song"/>
                <w:bCs/>
                <w:sz w:val="26"/>
                <w:szCs w:val="26"/>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an củi (kể cả than đốt từ vỏ quả hoặc hạt), đã hoặc chưa đóng thành kh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44.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cây, đã hoặc chưa bóc vỏ, bỏ giác hoặc đẽo vuông thô.</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đai thùng; cọc chẻ; sào, cột, cọc bằng gỗ, vót nhọn, nhưng không xẻ dọc; gậy gỗ đã cắt nhưng chưa tiện, uốn cong hoặc gia công cách khác, dùng làm ba toong, cán ô, chuôi, tay cầm dụng cụ hoặc tương tự; dăm gỗ và các dạng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Sợi gỗ, bột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à vẹt đường sắt hoặc đường xe điện (thanh ngang) bằng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đã cưa hoặc xẻ theo chiều dọc, lạng hoặc bóc, đã hoặc chưa bào, đánh giấy ráp hoặc ghép nối đầu, có độ dầy trên 6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ấm gỗ lạng làm lớp mặt (kể cả tấm gỗ thu được bằng cách lạng gỗ ghép), gỗ lạng để làm gỗ dán hoặc để làm gỗ ép tương tự khác và gỗ khác, đã được xẻ dọc, lạng hoặc bóc tách, đã hoặc chưa bào, đánh giấy ráp, ghép hoặc nối đầu, có độ dày không quá 6 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kể cả gỗ ván và viền dải gỗ trang trí để làm sàn, chưa lắp ghép), được tạo dáng liên tục (làm mộng, soi rãnh, bào rãnh, vát cạnh, ghép chữ V, tạo gân hoặc gờ dạng chuỗi hạt, tạo khuôn hình, tiện tròn hoặc gia công tương tự), dọc theo các cạnh, đầu hoặc bề mặt, đã hoặc chưa bào, đánh giấy ráp hoặc nối đầ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án dăm và các loại ván tương tự (ví dụ: ván dăm định hướng và ván xốp) bằng gỗ hoặc bằng các loại vật liệu có chất gỗ khác, đã hoặc chưa liên kết bằng keo hoặc bằng chất kết dính hữu cơ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án sợi bằng gỗ hoặc bằng các loại vật liệu có chất gỗ khác, đã hoặc chưa ghép lại bằng keo hoặc bằng các chất kết dính hữu cơ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Gỗ dán, gỗ dán ván lạng và các tấm ván khác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44.07 hoặc nhóm 44.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đã được làm tăng độ rắn, ở dạng khối, tấm, thanh hoặc tạo hì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Khung tranh, khung ảnh, khung gương bằng gỗ hoặc các sản phẩm bằng gỗ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44.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Hòm, hộp, thùng thưa, thùng hình trống và các loại bao bì tương tự bằng gỗ; tang cuốn cáp bằng gỗ; giá kệ để kê hàng, giá để hàng kiểu thùng và các loại giá để hàng khác bằng gỗ; vành đệm giá kệ để hàng bằng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ùng tô nô, thùng baren, thùng hình trống, hình trụ, có đai, các loại thùng có đai khác và các bộ phận của chúng, bằng gỗ, kể cả các loại tấm ván co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ụng cụ các loại, thân dụng cụ, tay cầm dụng cụ, thân và cán chổi hoặc bàn chải, bằng gỗ; cốt hoặc khuôn giầy, ủng, bằng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Đồ mộc, đồ gỗ dùng trong xây dựng, kể cả panen gỗ có lõi xốp nhân tạo, panen lát sàn và ván lợp đã lắp g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1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 đồ ăn, bộ đồ làm bếp bằng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2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ỗ khảm, dát; tráp, và các loại hộp đựng đồ kim hoàn, đựng dao kéo và các sản phẩm tương tự, bằng gỗ; tượng nhỏ và đồ trang trí bằng gỗ; các loại đồ dùng bằng gỗ không thuộc chương 9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4.2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bằng gỗ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Sản phẩm làm từ rơm, cỏ giấy hoặc từ các loại vật liệu tết bện khác; các sản phẩm bằng liễu gai và song mâ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6.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tết bện và các sản phẩm tương tự làm bằng vật liệu tết bện, đã hoặc chưa ghép thành dải; các vật liệu tết bện, các dây bện và các sản phẩm tương tự bằng vật liệu tết bện, đã kết lại với nhau trong các tao dây song song hoặc đã được dệt thành tấm ở dạng thành phẩm hoặc bán thành phẩm (ví dụ: chiếu, thảm, mà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601.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hiếu, thảm và mành bằng vật liệu thực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igusa thuộc phân nhóm 1401.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4601.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ằng vật liệu thực vậ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igusa thuộc phân nhóm 1401.90.</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Phần XI - Nguyên liệu dệt và sản phẩm dệt (chương 50-63)  xem thêm phần chú giải phần nà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Tơ tằ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Kén tằm thích hợp để ươm t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Tơ sống (chưa xe hay chưa đậ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Phế liệu tơ (kể cả kén không thích hợp để ươm tơ, phế liệu sợi tơ và tơ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Sợi tơ (trừ sợi tơ kéo từ phế liệu tơ cắt ngắn), chưa được đóng gói để bán lẻ.</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Sợi tơ được kéo từ phế liệu tơ cắt ngắn, chưa được đóng gói để bán lẻ.</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5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Sợi tơ và sợi tơ được kéo từ phế liệu tơ cắt ngắn, đã được đóng gói để bán lẻ; đoạn tơ lấy từ ruột của con tằ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5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0.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Vải dệt thoi dệt từ sợi tơ hoặc sợi kéo từ phế liệu t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với điều kiện khi sử dụng nguyên liệu không có xuất xứ từ nhóm 50.04 -50.06,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Không yêu cầu chuyển đổi mã HS, với điều kiện hàng hoá phải được nhuộm hoặc in toàn bộ và nguyên liệu không có xuất xứ của nhóm 50.07 phải được dệt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Lông cừu, lông động vật loại mịn hoặc loại thô; sợi từ lông đuôi hoặc bờm ngựa và vải dệt thoi từ các nguyên liệu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Lông cừu, chưa chải thô hoặc chải kỹ.</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Lông động vật loại mịn hoặc loại thô, chưa chải thô hoặc chải kỹ.</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Phế liệu lông cừu hoặc lông động vật loại mịn hoặc loại thô, kể cả phế liệu sợi nhưng trừ lông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Lông cừu hoặc lông động vật loại mịn hoặc loại thô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Lông cừu và lông động vật loại mịn hoặc loại thô đã chải thô hoặc chải kỹ (kể cả lông cừu chải kỹ, dạng từng đoạ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len lông cừu chải thô, chưa đóng gói để bán lẻ</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CTH ngoại trừ từ nhóm 51.06 - 51.10.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len lông cừu chải kỹ,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lông động vật loại mịn (chải thô hoặc chải kỹ),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Sợi len lông cừu hoặc lông động vật loại mịn, đã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0.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làm từ lông động vật loại thô hoặc từ lông đuôi hoặc bờm ngựa (kể cả sợi quấn bọc từ lông đuôi hoặc bờm ngựa), đã hoặc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từ sợi len lông cừu chải thô hoặc sợi từ lông động vật loại mịn chải thô.</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51.11 - 51.13, với điều kiện khi sử dụng nguyên liệu không có xuất xứ thuộc từ nhóm 51.06 - 51.10,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Không yêu cầu chuyển đổi mã HS, với điều kiện hàng hoá phải được nhuộm hoặc in toàn bộ và nguyên liệu không có xuất xứ thuộc từ nhóm 51.11 - 51.13 phải được dệt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từ sợi len lông cừu chải kỹ hoặc sợi từ lông động vật loại mịn chải kỹ.</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11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sợi lông động vật loại thô hoặc sợi lông đuôi hoặc bờm ngựa.</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Bô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Xơ bông, chưa chải thô hoặc chưa chải kỹ.</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Phế liệu bông (kể cả phế liệu sợi và bông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bông, chải thô hoặc chải kỹ.</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hỉ khâu làm từ bông, đã hoặc chưa đóng gói để bán lẻ.</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2.04 - 52.07, với điều kiện khi sử dụng nguyên liệu không có xuất xứ của nhóm 52.03, các nguyên liệu này phải được chải kỹ hoặc chải thô toàn bộ tại ít nhất một trong các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bông, (trừ chỉ khâu), có tỷ trọng bông từ 85% trở lên,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52.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bông (trừ chỉ khâu) có tỷ trọng bông dưới 85%,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bông (trừ chỉ khâu), đã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sợi bông, có tỷ trọng bông từ 85% trở lên, trọng lượng không quá 200 g/m2.</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2.08 - 52.12, với điều kiện khi sử dụng nguyên liệu không có xuất xứ  thuộc từ nhóm 52.04 - 52.07,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Không yêu cầu chuyển đổi mã HS, với điều kiện hàng hoá phải được nhuộm hoặc in toàn  bộ và nguyên liệu không có xuất xứ thuộc từ nhóm 52.08 - 52.12 phải được dệt toàn bộ tại ít nhất một trong các nước thành viê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sợi bông, có tỷ trọng bông từ 85% trở lên, trọng lượng trên 200g/m2.</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sợi bông, có tỷ trọng bông dưới 85% pha chủ yếu hoặc pha duy nhất với xơ sợi nhân tạo, có trọng lượng không quá 200g/m2.</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sợi bông, có tỷ trọng bông dưới 85% pha chủ yếu hoặc pha duy nhất với xơ sợi nhân tạo, có trọng lượng trên 200g/ m2.</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2.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khác từ sợi bông.</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Xơ dệt gốc thực vật khác; sợi giấy và vải dệt thoi từ sợi giấ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Lanh, dạng nguyên liệu thô hoặc đã chế biến nhưng chưa kéo thành sợi; xơ lanh dạng ngắn và phế liệu lanh (kể cả phế liệu sợi và sợi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ai dầu (cannabis sativa L), dạng nguyên liệu thô hoặc đã chế biến nhưng chưa kéo thành sợi; xơ gai dầu dạng ngắn và phế liệu gai (kể cả phế liệu sợi và sợi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ay và các loại xơ libe dệt khác (trừ lanh, gai dầu và gai ramie) dạng nguyên liệu thô hoặc đã chế biến nhưng chưa kéo thành sợi; xơ dạng ngắn và phế liệu của các loại xơ này (kể cả phế liệu sợi và sợi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sisal (xizan) và xơ dệt khác từ các cây thuộc chi cây thùa (Agave), dạng nguyên liệu thô hoặc đã chế biến, nhưng chưa kéo thành sợi; xơ dạng ngắn và phế liệu của các loại xơ này (kể cả phế liệu sợi và sợi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Xơ dừa, xơ chuối (loại xơ gai manila hoặc Musa textilis Nee), xơ gai ramie và xơ dệt gốc thực vật khác chưa được ghi hay chi tiết ở nơi khác, thô hoặc đã chế biến nhưng chưa kéo thành sợi; xơ dạng ngắn, xơ vụn và phế liệu của các loại xơ này (kể cả phế liệu sợi và sợi tái c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6"/>
                <w:szCs w:val="26"/>
              </w:rPr>
              <w:t xml:space="preserve">Sợi lanh. </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53.06 - 53.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Sợi đay hoặc sợi từ các loại xơ libe dệt khác thuộc nhóm 53.03.</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Sợi từ các loại xơ dệt gốc thực vật khác; sợi giấy.</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từ sợi lanh.</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3.09 - 53.11, với điều kiện khi sử dụng nguyên liệu không có xuất xứ thuộc từ nhóm 53.06 - 53.08,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Không yêu cầu chuyển đổi mã HS, với điều kiện hàng hoá phải được nhuộm hoặc in toàn bộ và nguyên liệu không có xuất xứ thuộc từ nhóm 53.09 - 53.11 phải được dệt toàn bộ tại ít nhất một trong các nước thành viê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từ sợi đay hoặc từ các loại xơ libe dệt khác thuộc nhóm 53.03.</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31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các loại sợi dệt gốc thực vật khác; vải dệt thoi từ sợi giấy.</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Sợi filament nhân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hỉ khâu làm từ sợi filament nhân tạo, đã hoặc chưa đóng gói để bán lẻ.</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filament tổng hợp (trừ chỉ khâu), chưa đóng gói để bán lẻ, kể cả sợi monofilament tổng hợp có độ mảnh dưới 67 decitex.</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filament tái tạo (trừ chỉ khâu) chưa đóng gói để bán lẻ, kể cả sợi monofilament tái tạo có độ mảnh dưới 67 decitex.</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monofilament tổng hợp có độ mảnh từ 67 decitex trở lên, kích thước mặt cắt ngang không quá 1mm; sợi dạng dải và các dạng tương tự (ví dụ: sợi giả rơm) từ nguyên liệu dệt tổng hợp có chiều rộng bề mặt không quá 5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monofilament tái tạo có độ mảnh từ 67 decitex trở lên, kích thước mặt cắt ngang không quá 1mm; sợi dạng dải và dạng tương tự (ví dụ: sợi giả rơm) từ nguyên liệu dệt nhân tạo có chiều rộng bề mặt không quá 5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Sợi filament nhân tạo (trừ chỉ khâu) đã đóng gói để bán lẻ.</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4.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Vải dệt thoi bằng sợi filament tổng hợp, kể cả vải dệt thoi từ các loại sợi thuộc nhóm 54.04.</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4.07 - 54.08, với điều kiện khi sử dụng nguyên liệu không có xuất xứ thuộc từ nhóm 54.01 - 54.06,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Không yêu cầu chuyển đổi mã HS, với điều kiện hàng hoá phải được nhuộm hoặc in toàn bộ và nguyên liệu không có xuất xứ thuộc từ nhóm 54.07 - 54.08 phải được dệt toàn bộ tại ít nhất một trong các nước thành viê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54.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bằng sợi filament tái tạo, kể cả vải dệt thoi từ các loại nguyên liệu thuộc nhóm 54.05.</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Xơ, sợi staple nhân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ô (tow) filament tổng hợ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Tô (tow) filament tái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55.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staple tổng hợp chưa chải thô, chưa chải kỹ hoặc chưa gia công cách khác để kéo sợ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staple tái tạo, chưa chải thô, chưa chải kỹ hoặc chưa gia công cách khác để kéo sợ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Phế liệu (kể cả phế liệu xơ, phế liệu sợi và nguyên liệu tái chế) từ xơ nhân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staple tổng hợp, đã chải thô, chải kỹ hoặc gia công cách khác để kéo sợ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ơ staple tổng hợp, đã chải thô, chải kỹ hoặc gia công cách khác để kéo sợ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4.01 - 54.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hỉ khâu làm từ xơ staple nhân tạo hoặc tổng hợp, đã hoặc chưa đóng gói để bán lẻ.</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 ngoại trừ từ nhóm  55.08 - 55.11, với điều kiện khi sử dụng nguyên liệu không có xuất xứ thuộc từ nhóm 55.06 - 55.07, các nguyên liệu này phải được chải kỹ hoặc chải thô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Sợi (trừ chỉ khâu) từ xơ staple tổng hợp,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trừ chỉ khâu) từ xơ staple tái tạo, chưa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trừ chỉ khâu) từ xơ staple nhân tạo, đã đóng gói để bán lẻ.</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loại vải dệt thoi từ xơ staple tổng hợp, có tỷ trọng loại xơ này từ 85% trở lên.</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CTH ngoại trừ từ nhóm 55.12 - 55.16, với điều kiện khi sử dụng nguyên liệu không có xuất xứ thuộc từ nhóm 55.08 - 55.11, các nguyên liệu này phải được xe sợi hoặc nhuộm hoặc in toàn bộ tại ít nhất một trong các nước thành viên; hoặc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Không yêu cầu chuyển đổi mã HS, với điều kiện hàng hoá phải được nhuộm hoặc in toàn bộ và nguyên liệu không có xuất xứ thuộc từ nhóm 55.12 - 55.16 phải được dệt thoi toàn bộ tại ít nhất một trong các nước thành viê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55.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bằng xơ staple tổng hợp, có tỷ trọng loại xơ này dưới 85%, pha chủ yếu hoặc pha duy nhất với bông, trọng lượng không quá 170g/m2.</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thoi từ xơ staple tổng hợp, có tỷ trọng loại xơ này dưới 85%, pha chủ yếu hoặc pha duy nhất với bông, trọng lượng trên 170 g/ m2.</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loại vải dệt thoi khác từ xơ staple tổng hợp.</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5.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thoi từ xơ staple tái tạo.</w:t>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Mền xơ, phớt và các sản phẩm không dệt; các loại sợi đặc biệt; sợi xe, sợi coóc (cordage), sợi xoắn thừng, sợi cáp và các sản phẩm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Mền xơ bằng nguyên liệu dệt và các sản phẩm của nó; các loại xơ dệt, chiều dài không quá 5mm (xơ vụn), bụi xơ và kết xơ (neps) từ công nghiệp d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4 - 50.07, 51.06 - 51.13, 52.04 - 52.12, 53.06 - 53.11 hoặc 55.08 - 55.16 hoặc chương 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Phớt, đã hoặc chưa ngâm tẩm, tráng, phủ hoặc ép lớ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4 - 50.07, 51.06 - 51.13, 52.04 - 52.12, 53.06 - 53.11 hoặc 55.08 - 55.16 hoặc chương 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không dệt, đã hoặc chưa ngâm tẩm, tráng, phủ hoặc ép lớ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ngoại trừ từ nhóm 55.08 - 55.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hỉ cao su và chỉ coóc (cord) cao su, được bọc bằng vật liệu dệt; sợi dệt, dải và dạng tương tự thuộc nhóm 54.04 hoặc 54.05, đã ngâm tẩm, tráng, phủ hoặc bao ngoài bằng cao su hoặc plas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kim loại hóa, có hoặc không quấn bọc, là loại sợi dệt hoặc dải hoặc dạng tương tự thuộc nhóm 54.04 hoặc 54.05, được kết hợp với kim loại ở dạng dây, dải hoặc bột hoặc phủ bằng kim lo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ợi quấn bọc, sợi dạng dải và các dạng tương tự thuộc nhóm 54.04 hoặc 54.05, đã quấn bọc (trừ các loại thuộc nhóm 56.05 và sợi quấn bọc lông bờm ngựa); sợi sơnin (chenille) (kể cả sợi sơnin xù); sợi sùi vò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xe, dây coóc (cordage), dây thừng và cáp, đã hoặc chưa tết hoặc bện, có hoặc không ngâm tẩm, tráng, phủ hoặc bao ngoài bằng cao su hoặc plas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Tấm lưới được thắt gút bằng sợi xe, dây coóc (cordage) hoặc sợi xoắn thừng; lưới đánh cá và các loại lưới khác đã hoàn thiện, từ nguyên liệu d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highlight w:val="yellow"/>
              </w:rPr>
            </w:pPr>
            <w:r>
              <w:rPr>
                <w:sz w:val="26"/>
                <w:szCs w:val="26"/>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60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sản phẩm làm từ sợi, sợi dạng dải hoặc dạng tương tự thuộc nhóm 54.04 hoặc 54.05; dây xe, dây coóc (cordage), dây xoắn thừng hoặc dây cáp chưa được chi tiết hay ghi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Thảm và các loại hàng dệt trải sàn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loại vải dệt thoi đặc biệt; các loại vải dệt chần sợi vòng; hàng ren; thảm trang trí; hàng trang trí; hàng thê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loại vải dệt đã được ngâm tẩm, tráng, phủ hoặc ép lớp; các mặt hàng dệt thích hợp dùng trong công nghiệ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được tráng keo hoặc hồ tinh bột, dùng để bọc ngoài bìa sách hoặc loại tương tự; vải can; vải bạt đã xử lý để vẽ; vải hồ cứng hoặc các loại vải dệt đã được làm cứng tương tự để làm cốt mũ.</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mành dùng làm lốp từ sợi có độ bền cao từ nylon hoặc các polyamit, các polyeste khác hoặc viscose rayo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0.07, 51.11 - 51.13, 52.08 - 52.12, 53.09 - 53.11, 54.07 - 54.08 hoặc 55.12 - 55.16,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dệt đã được ngâm tẩm, tráng, phủ hoặc ép với plastic, trừ các loại thuộc nhóm 59.0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sơn, đã hoặc chưa cắt theo hình; các loại trải sàn có một lớp tráng hoặc phủ gắn trên lớp bồi là vật liệu dệt, đã hoặc chưa cắt thành hì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 với điều kiện khi sử dụng nguyên liệu không có xuất xứ thuộc từ nhóm 50.04 - 50.06, 51.06 - 51.10, 52.04 - 52.07, 53.06 - 53.08, 54.01 - 54.06 hoặc 55.08 - 55.11, các nguyên liệu này phải được xe sợi toàn bộ tại ít nhất một trong các nước thành viê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loại vải dệt phủ t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 với điều kiện khi sử dụng nguyên liệu không có xuất xứ thuộc từ nhóm 50.04 - 50.06, 51.06 - 51.10, 52.04 - 52.07, 53.06 -53.08, 54.01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Vải dệt cao su hoá, trừ các loại thuộc nhóm 59.0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53.11, 54.07 - 54.08 hoặc 55.12 - 55.16, với điều kiện khi sử dụng nguyên liệu không có xuất xứ thuộc từ nhóm 50.04 -50.06, 51.06 - 51.10, 52.04 - 52.07, 53.06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vải dệt được ngâm tẩm, tráng hoặc phủ bằng cách khác; bạt đã vẽ làm phông màn cho sân khấu, phông trường quay hoặc loại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54.08 hoặc 55.12 - 55.16, với điều kiện khi sử dụng nguyên liệu không có xuất xứ thuộc từ nhóm 50.04 -50.06, 51.06 - 51.10, 52.04 đến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8.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bấc dệt thoi, tết hoặc dệt kim dùng cho đèn, bếp dầu, bật lửa, nến hoặc các loại tương tự; mạng đèn măng sông và các loại vải dệt kim hình ống dùng làm mạng đèn măng sông, đã hoặc chưa ngâm tẩ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54.08 hoặc 55.12 - 55.16, với điều kiện khi sử dụng nguyên liệu không có xuất xứ thuộc từ nhóm 50.04 -50.06, 51.06 - 51.10, 52.04 -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0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dẫn dệt mềm và các loại ống dệt tương tự có lót hoặc không lót hoặc bọc vỏ cứng, hoặc có các phụ kiện từ vật liệu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trừ từ nhóm 50.07, 51.11 - 51.13, 52.08 - 52.12, 53.09 - 53.11, 54.07 - 54.08 hoặc 55.12 - 55.16, với điều kiện khi sử dụng nguyên liệu không có xuất xứ thuộc từ nhóm 50.04 - 50.06, 51.06 - 51.10, 52.04 đến 52.07, 53.06 - 53.08, 54.01 - 54.06 hoặc 55.08 -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10.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ăng tải, băng truyền hoặc băng đai bằng vật liệu dệt, đã hoặc chưa ngâm tẩm, tráng, phủ hoặc ép với plastic, hoặc gia cố bằng kim loại hoặc vật liệu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ngoại trừ từ nhóm 50.07, 51.11 - 51.13, 52.08 - 52.12, 53.09 - 53.11, 54.07 - 54.08 hoặc 55.12 - 55.16, với điều kiện khi sử dụng nguyên liệu không có xuất xứ thuộc nhóm 50.04 - 50.06, 51.06 - 51.10, 52.04 - 52.07, 53.06 - 53.08, 54.01 - 54.06 hoặc 55.08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59.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Các sản phẩm và mặt hàng dệt phục vụ cho mục đích kỹ thuật, đã nêu tại Chú giải 7 của Chương nà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ngoại trừ từ nhóm 50.07, 51.11 - 51.13, 52.08 - 52.12, 53.09 - 53.11, 54.07 - 54.08 hoặc 55.12 - 55.16, với điều kiện khi sử dụng nguyên liệu không có xuất xứ thuộc từ nhóm 50.04 - 50.06, 51.06 - 51.10, 52.04 - 52.07, 53.06 - 53.08, 54.01 - 54.06 hoặc 55.08- 55.11, các nguyên liệu này phải được xe sợi toàn bộ tại ít nhất một trong các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Các loại hàng dệt kim hoặc mó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thuộc từ nhóm 50.04 - 50.06, 51.06 - 51.10, 52.04 - 52.07, 53.06 - 53.08, 54.01 - 54.06 hoặc 55.08 - 55.11, các nguyên liệu này phải được xe sợi hoặc nhuộm hoặc in toàn bộ tại ít nhất một trong các nước thành viên;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Không yêu cầu chuyển đổi mã số hàng hóa, với điều kiện hàng hoá được nhuộm hoặc in toàn bộ và nguyên liệu không có xuất xứ thuộc chương 60 được dệt kim hoặc móc toàn bộ tại ít nhất một trong những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Quần áo và hàng may mặc phụ trợ, dệt kim hoặc mó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từ nhóm 50.07, 51.11 - 51.13, 52.08 - 52.12, 53.09 - 53.11, 54.07 - 54.08 hoặc 55.12 - 55.16 hoặc chương 60, các nguyên liệu này được dệt kim hoặc móc toàn bộ tại ít nhất một trong những nước thành viên.</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Quần áo và hàng may mặc phụ trợ, không dệt kim hoặc mó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Áo khoác ngoài, áo choàng mặc khi đi xe, áo khoác không tay, áo choàng không tay, áo khoác có mũ trùm (kể cả áo jacket trượt tuyết), áo gió, áo jacket chống gió và các loại tương tự, dùng cho nam giới hoặc trẻ em trai, trừ các loại thuộc nhóm 62.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 51.13, 52.08 -52.12, 53.09 - 53.11, 54.07 -54.08 hoặc 55.12 - 55.16 hoặc chương 60, các nguyên liệu này được dệt thoi toàn bộ tại ít nhất một trong những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Áo khoác ngoài, áo choàng mặc khi đi xe, áo khoác không tay, áo choàng không tay, áo khoác có mũ (kể cả áo jacket trượt tuyết), áo gió, áo jacket chống gió và các loại tương tự, dùng cho phụ nữ hoặc trẻ em gái, trừ loại thuộc nhóm 62.0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 51.13, 52.08 - 52.12, 53.09 -53.11, 54.07 - 54.08 hoặc 55.12 - 55.16 hoặc chương 60, các nguyên liệu này được dệt thoi toàn bộ tại ít nhất một trong những nước thành viê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Bộ com-lê, bộ quần áo đồng bộ, áo jacket, áo khoác thể thao, quần dài, quần yếm có dây đeo, quần ống chẽn và quần soóc (trừ quần áo bơi), dùng cho nam giới hoặc trẻ em tra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 53.11, 54.07 - 54.08 hoặc 55.12 - 55.16 hoặc chương 60, các nguyên liệu này được dệt thoi toàn bộ tại ít nhất một trong những nước thành viên.</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Bộ com-lê, bộ quần áo đồng bộ, áo jacket, áo khoác thể thao, áo váy dài, váy, quần váy, quần dài, quần yếm có dây đeo, quần ống chẽn và quần soóc (trừ quần áo bơi), dùng cho phụ nữ hoặc trẻ em g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5</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Áo sơ mi nam giới hoặc trẻ em tra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lang w:val="pt-BR"/>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6</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Áo choàng dài, áo sơ mi và áo choàng ngắn dùng cho phụ nữ hoặc trẻ em g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7</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Áo may ô và các loại áo lót khác, quần lót, quần đùi, quần sịp, áo ngủ, bộ py-gia-ma, áo choàng tắm, áo khoác ngoài mặc trong nhà và các loại tương tự, dùng cho nam giới hoặc trẻ em tra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8</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Áo may ô và các loại áo lót khác, váy lót, quần xi líp, quần đùi bó, áo ngủ, bộ py-gia-ma, áo mỏng mặc trong nhà, áo choàng tắm, áo khoác ngoài mặc trong nhà và các loại tương tự dùng cho phụ nữ hoặc trẻ em g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09</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Quần áo may sẵn và đồ phụ kiện hàng may cho trẻ e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0</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Quần áo may từ các loại vải thuộc nhóm 56.02, 56.03, 59.03, 59.06 hoặc 59.07.</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Bộ quần áo thể thao, bộ quần áo trượt tuyết và quần áo bơi; quần áo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bCs/>
                <w:sz w:val="26"/>
                <w:szCs w:val="26"/>
              </w:rPr>
              <w:t>Xu chiêng, gen, áo nịt ngực, dây đeo quần, dây móc bít tất, nịt tất, các sản phẩm tương tự và các chi tiết của chúng, được làm hoặc không được làm từ dệt kim hoặc mó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rHeight w:val="24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3</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Khăn tay và khăn quàng cổ nhỏ hình vuô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Khăn san, khăn choàng vai, khăn quàng cổ, khăn choàng rộng đội đầu và choàng vai, mạng che mặt và các loại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Nơ thường, nơ con bướm và cà vạ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Găng tay, găng tay hở ngón và găng tay b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rHeight w:val="24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2.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Phụ kiện may mặc làm sẵn khác; các chi tiết của quần áo hoặc của phụ kiện may làm sẵn, trừ các loại thuộc nhóm 62.1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ác mặt hàng dệt đã hoàn thiện khác; bộ vải; quần áo dệt cũ và các loại hàng dệt cũ khác; vải vụ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lang w:val="de-DE"/>
              </w:rPr>
            </w:pPr>
            <w:r>
              <w:rPr>
                <w:rFonts w:eastAsia="MS PGothic;MS Song"/>
                <w:bCs/>
                <w:sz w:val="26"/>
                <w:szCs w:val="26"/>
                <w:lang w:val="de-DE"/>
              </w:rPr>
              <w:t>Chăn và chăn du lịc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de-DE"/>
              </w:rPr>
            </w:pPr>
            <w:r>
              <w:rPr>
                <w:sz w:val="26"/>
                <w:szCs w:val="26"/>
                <w:lang w:val="de-DE"/>
              </w:rPr>
              <w:t>CC, với điều kiện khi sử dụng nguyên liệu không có xuất xứ của nhóm 50.07, 51.11 -51.13, 52.08 -52.12, 53.09 -53.11, 54.07 - 54.08 hoặc 55.12 - 55.16 hoặc chương 60, các nguyên liệu này được dệt thoi, hoặc dệt kim hoặc đan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de-DE"/>
              </w:rPr>
            </w:pPr>
            <w:r>
              <w:rPr>
                <w:sz w:val="26"/>
                <w:szCs w:val="26"/>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lang w:val="fi-FI"/>
              </w:rPr>
            </w:pPr>
            <w:r>
              <w:rPr>
                <w:rFonts w:eastAsia="MS PGothic;MS Song"/>
                <w:bCs/>
                <w:sz w:val="26"/>
                <w:szCs w:val="26"/>
                <w:lang w:val="fi-FI"/>
              </w:rPr>
              <w:t>Vỏ ga, gối, đệm trải giường, khăn trải bàn, khăn vệ sinh và khăn nhà bế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fi-FI"/>
              </w:rPr>
            </w:pPr>
            <w:r>
              <w:rPr>
                <w:sz w:val="26"/>
                <w:szCs w:val="26"/>
                <w:lang w:val="fi-FI"/>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fi-FI"/>
              </w:rPr>
            </w:pPr>
            <w:r>
              <w:rPr>
                <w:sz w:val="26"/>
                <w:szCs w:val="2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àn che (kể cả rèm trang trí) và rèm mờ che phía trong; diềm màn che hoặc diềm gi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trang trí nội thất khác, trừ các loại thuộc nhóm 94.0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ao và túi dùng để đóng, gói hà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Tấm vải chống thấm nước, tấm hiên và tấm che nắng; tăng; buồm cho tàu thuyền, cho ván lướt hoặc ván lướt cát; các sản phẩm dùng cho cắm tr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mặt hàng may đã hoàn thiện khác kể cả khuôn mẫu cắt m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51.13, 52.08 -52.12, 53.09 -53.11, 54.07 - 54.08 hoặc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8.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 vải bao gồm vải và chỉ, có hoặc không có phụ kiện dùng để làm chăn, thảm trang trí, khăn trải bàn hoặc khăn ăn đã thêu, hoặc các sản phẩm dệt tương tự đóng gói sẵn để bán lẻ.</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 với điều kiện khi sử dụng nguyên liệu không có xuất xứ của nhóm 50.07, 51.11 - 51.13, 52.08 - 52.12, 53.09 - 53.11, 54.07 - 54.08, 55.12 - 55.16 hoặc chương 60, các nguyên liệu này được dệt thoi, hoặc dệt kim hoặc móc toàn bộ tại ít nhất một trong những nước thành vi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0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Quần áo và các sản phẩm may mặc đã qua sử dụng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W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3.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ải vụn đã qua sử dụng hoặc mới, dây xe, dây coóc (cordage), dây thừng, dây cáp dạng đoạn, mảnh đã qua sử dụng hoặc mới và các phế liệu từ vải vụn, dây xe, dây coóc (cordage), dây thừng, dây cáp, từ nguyên liệu d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WO</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II - Giày, dép, mũ và các vật đội đầu khác, ô, dù, ba toong, gậy tay cầm có thể chuyển thành ghế, roi gậy điều khiển, roi điều khiển súc vật thồ kéo và các bộ phận của các loại hàng hoá trên; lông vũ chế biến và các sản phẩm làm từ lông vũ chế biến (chương 64-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Giày, dép, ghệt và các sản phẩm tương tự; các bộ phận của các sản phẩm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Mũ và các vật đội đầu khác và các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thân mũ hình nón, hình chuông bằng phớt (nỉ, dạ), chưa dựng theo khuôn, chưa làm vành; thân mũ chóp bằng và thân mũ hình trụ (kể cả thân mũ hình trụ đa giác), bằng phớt (nỉ, d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2.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loại thân mũ, được làm bằng cách tết hoặc ghép các dải làm bằng vật liệu bất kỳ, chưa dựng theo khuôn, chưa làm vành, chưa có lót, chưa có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ũ nỉ và các vật đội đầu khác bằng nỉ, làm từ thân mũ hình nón, hình chuông, thân mũ chóp bằng thuộc nhóm 65.01 đã hoặc chưa có lót hoặc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4.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mũ và các vật đội đầu khác, được làm bằng cách tết hoặc ghép các dải làm bằng chất liệu bất kỳ đã hoặc chưa có lót, hoặc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mũ và các vật đội đầu khác, dệt kim hoặc móc hoặc làm từ ren, phớt hoặc vải dệt khác ở dạng mảnh (trừ dạng dải), đã hoặc chưa lót hoặc trang trí; lưới bao tóc bằng vật liệu bất kỳ, đã hoặc chưa có lót hoặc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ũ và các vật đội đầu khác, đã hoặc chưa lót hoặc trang tr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650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ăng lót vành trong thân mũ, lớp lót, lớp bọc, cốt, khung, lưỡi trai, quai dùng để sản xuất mũ và các vật đội đầu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TH</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III - Sản phẩm bằng đá, thạch cao, xi măng, a-mi-ăng, mi-ca hoặc các vật liệu tương tự; đồ gốm; thuỷ tinh và các sản phẩm bằng thuỷ tinh (chương 68</w:t>
              <w:noBreakHyphen/>
              <w:t>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Thuỷ tinh và các sản phẩm bằng thuỷ ti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0.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Hạt thủy tinh, thủy tinh giả ngọc trai, thủy tinh giả đá quý hoặc đá bán quý và các đồ vật nhỏ tương tự bằng thủy tinh, các sản phẩm làm từ các loại trên trừ đồ kim hoàn giả; mắt thủy tinh, trừ các bộ phận cơ thể giả khác; tượng nhỏ và các đồ trang trí, trừ đồ kim hoàn giả; hạt thủy tinh có đường kính không quá 1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018.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Hạt thủy tinh, thủy tinh giả ngọc trai, thủy tinh giả đá quý hoặc đá bán quý và các đồ vật nhỏ tương tự bằng thủy ti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7018.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4"/>
              </w:rPr>
              <w:t>Ghi chú: Ngoại trừ hạt thủy tinh, thủy tinh giả ngọc trai, thủy tinh giả đá quý hoặc đá bán quý và các đồ vật nhỏ tương tự bằng thủy tinh,</w:t>
            </w:r>
            <w:r>
              <w:rPr>
                <w:rFonts w:eastAsia="MS PGothic;MS Song"/>
                <w:sz w:val="26"/>
                <w:szCs w:val="24"/>
              </w:rPr>
              <w:t xml:space="preserve"> và hạt thủy tinh có đường kính không quá 1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IV - Ngọc trai tự nhiên hoặc nuôi cấy, đá quí hoặc đá bán quí, kim loại quí, kim loại được dát phủ kim loại quí, và các sản phẩm của chúng; đồ kim hoàn giả; tiền kim loại (chương 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Ngọc trai tự nhiên hoặc nuôi cấy, đá quí hoặc đá bán quí, kim loại quí, kim loại được dát phủ kim loại quí, và các sản phẩm của chúng; đồ kim hoàn giả; tiền kim lo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Ngọc trai tự nhiên hoặc nuôi cấy, đã hoặc chưa được gia công hoặc phân loại nhưng chưa xâu thành chuỗi, chưa gắn hoặc nạm dát; ngọc trai tự nhiên hoặc nuôi cấy, đã được xâu thành chuỗi tạm thời để tiện vận chuy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á quý (trừ kim cương), đá bán quý, đã hoặc chưa được gia công hoặc phân loại nhưng chưa xâu chuỗi, chưa gắn hoặc nạm dát; đá quý (trừ kim cương) và đá bán quý chưa được phân loại, đã được xâu thành chuỗi tạm thời để tiện vận chuy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ồ kim hoàn và các bộ phận rời của đồ kim hoàn, bằng kim loại quý hoặc kim loại được dát phủ kim loại quý.</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ồ kỹ nghệ vàng hoặc bạc và các bộ phận rời của đồ kỹ nghệ vàng bạc, bằng kim loại quý hoặc kim loại dát phủ kim loại quý.</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khác bằng kim loại quý hoặc kim loại dát phủ kim loại quý.</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1.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ản phẩm bằng ngọc trai thiên nhiên hoặc nuôi cấy, đá quý và đá bán quý (thiên nhiên, tổng hợp hoặc tái t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V - Kim loại cơ bản và các sản phẩm bằng kim loại cơ bản (chương 72-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Gang và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Gang thỏi và gang kính ở dạng thỏi, dạng khối hoặc dạng thô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Hợp kim fer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chứa sắt được hoàn nguyên trực tiếp từ quặng sắt và các sản phẩm sắt xốp khác, dạng tảng, cục hoặc các dạng tương tự; sắt có độ sạch tối thiểu là 99,94%, ở dạng tảng, cục hoặc các dạng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Phế liệu, mảnh vụn sắt; thỏi đúc sắt hoặc thép phế liệu nấu l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Hạt và bột của gang thỏi, gang kính,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ắt và thép không hợp kim dạng thỏi đúc hoặc các dạng thô khác (trừ sản phẩm có chứa sắt thuộc nhóm 72.0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ắt hoặc thép không hợp kim ở dạng bán thành phẩ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sắt hoặc thép không hợp kim được cán phẳng, có chiều rộng từ 600mm trở lên, được cán nóng, chưa phủ, mạ hoặc tr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sắt hoặc thép không hợp kim được cán phẳng, có chiều rộng từ 600mm trở lên, cán nguội (ép nguội), chưa dát phủ, mạ hoặc tr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sắt hoặc thép không hợp kim được cán phẳng, có chiều rộng từ 600mm trở lên, đã phủ, mạ hoặc tr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sản phẩm sắt hoặc thép không hợp kim cán phẳng, có chiều rộng dưới 600mm, chưa phủ, mạ hoặc tr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sắt hoặc thép không hợp kim cán phẳng, có chiều rộng dưới 600mm, đã phủ, mạ hoặc trá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 xml:space="preserve">Sắt hoặc thép không hợp kim dạng thanh và que, cuộn cuốn không đều, được cán nóng.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ắt hoặc thép không hợp kim ở dạng thanh và que khác, mới chỉ qua rèn, cán nóng, kéo nóng hoặc ép đùn nóng kể cả công đoạn xoắn sau khi cá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ắt hoặc thép không hợp kim ở dạng thanh và que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Sắt hoặc thép không hợp kim dạng góc, khuôn, hì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sắt hoặc thép không hợp ki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ép không gỉ ở dạng thỏi đúc hoặc dạng thô khác; bán thành phẩm thép không gỉ.</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1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ép không gỉ cán phẳng, có chiều rộng từ 600mm trở l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sản phẩm thép không gỉ được cán phẳng, có chiều rộng dưới 600 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anh và que thép không gỉ được cán nóng, dạng cuộn cuốn không đề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ép không gỉ dạng thanh và que khác; thép không gỉ ở dạng góc, khuôn và hìn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Dạng thanh và que, không gia công quá mức cán nóng, kéo nóng hoặc ép đù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2.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ó mặt cắt ngang hình trò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2.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2.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 Các thanh và que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2.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ác dạng góc, khuôn và hì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Thép hợp kim khác được cán phẳng, có chiều rộng từ 600 mm trở l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ép hợp kim khác được cán mỏng, có chiều rộng dưới 600 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dạng thanh và que thép hợp kim khác, được cán nóng, dạng cuộn cuốn không đề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dạng thanh và que khác bằng thép hợp kim khác; các dạng góc, khuôn, hình bằng thép hợp kim khác; thanh và que rỗng bằng thép hợp kim hoặc không hợp ki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2.2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thép hợp kim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sản phẩm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ọc cừ (sheet piling) bằng sắt hoặc thép đã hoặc chưa được khoan lỗ, đục lỗ hoặc ghép bằng các bộ phận lắp ráp; sắt hoặc thép ở dạng góc, khuôn, và các dạng hình đã được hà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ật liệu xây dựng đường ray xe lửa hoặc xe điện bằng sắt hoặc thép như:  ray, ray dẫn hướng và ray có răng, lưỡi ghi, ghi chéo (cóc đường ray), cần bẻ ghi, các đoạn nối chéo khác, tà vẹt, thanh nối ray, gối ray, tấm đệm ray, tấm xiết (kẹp ray), thanh chống xô, bệ đỡ (bedplate) và vật liệu chuyên dùng khác cho việc ghép hoặc định vị đường r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ống dẫn, thanh hình có mặt cắt rỗng bằng gang đú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ống dẫn và thanh hình có mặt cắt rỗng, không nối, bằng sắt (trừ gang đúc)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và ống dẫn khác bằng sắt hoặc thép (ví dụ: được hàn, tán bằng đinh hoặc ghép với nhau bằng cách tương tự) có mặt cắt hình tròn, đường kính mặt cắt ngoài trên 406,4m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ống dẫn, thanh hình có mặt cắt rỗng khác bằng sắt hoặc thép (ví dụ: nối mở, hàn, tán đinh hoặc ghép bằng cách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ống dẫn thuộc loại cho ống dẫn dầu hoặc kh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ống chống và ống sử dụng cho khoan dầu hoặc kh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được hàn, có mặt cắt ngang hình tròn, bằng sắt hoặc thép không hợp ki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được hàn, có mặt cắt ngang hình tròn, bằng thép không gỉ</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được hàn, có mặt cắt ngang hình tròn, bằng thép hợp kim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được hàn, có mặt cắt ngang không phải hình trò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6.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 ngoại trừ từ nhóm 72.08, 72.09 hoặc 72.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ống nối cho ống hoặc ống dẫn (ví dụ: khớp nối, khuỷu, măng sô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ống nối, cút nối dạng vật đú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Times New Roman"/>
                <w:sz w:val="26"/>
                <w:szCs w:val="26"/>
              </w:rPr>
              <w:t xml:space="preserve"> </w:t>
            </w:r>
            <w:r>
              <w:rPr>
                <w:rFonts w:eastAsia="MS PGothic;MS Song"/>
                <w:sz w:val="26"/>
                <w:szCs w:val="26"/>
              </w:rPr>
              <w:t>Bằng gang không dẻ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Loại khác, bằng thép không gỉ</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2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có mặt bích để ghép n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2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ống khuỷu, khuỷu nối ống, măng sông có ren để ghép n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2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hàn nối đối đầ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2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Loại có mặt bích để ghép nố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9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ống khuỷu, khuỷu nối ống và măng sông có re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9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hàn nối đầ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7.9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cấu kiện bằng sắt hoặc thép (trừ các cấu kiện nhà làm sẵn thuộc nhóm 94.06) và các bộ phận rời của các cấu kiện (ví dụ: cầu, nhịp cầu, cửa cống, cột lưới, mái nhà, khung mái, cửa ra vào, cửa sổ, và các loại khung cửa, ngưỡng cửa ra vào, cửa chớp, lan can, cột trụ và các loại cột khác) bằng sắt hoặc thép; tấm, thanh, góc, khuôn, hình ống và các loại tương tự đã được gia công để dùng làm cấu kiện xây dự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ầu và nhịp cầ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háp và cột lướ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ửa ra vào, cửa sổ, các loại khung cửa và ngưỡng cửa ra và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Thiết bị dùng cho giàn giáo, ván khuôn, vật chống hoặc cột trụ chống hầm lò</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8.9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MS PGothic;MS Song"/>
                <w:bCs/>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7208 - 72.12 hoặc 72.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09.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bể chứa, két, bình chứa và các thùng chứa tương tự dùng để chứa mọi loại vật liệu (trừ ga nén, ga lỏng), bằng sắt hoặc thép, có dung tích trên 300 lít, đã hoặc chưa được lót hoặc tạo lớp cách nhiệt, nhưng chưa được lắp ráp với thiết bị cơ khí hoặc thiết bị nhi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đồ chứa dạng két, thùng phuy, thùng hình trống, hình hộp, lon và các loại đồ chứa tương tự dùng để chứa mọi loại vật liệu (trừ ga nén, ga lỏng), bằng sắt hoặc thép dung tích không quá 300 lít, đã hoặc chưa được lót hoặc cách nhiệt, nhưng chưa được ghép với thiết bị cơ khí hoặc thiết bị nhi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1.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loại thùng chứa ga nén hoặc ga lỏ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bện tao, dây thừng, cáp, băng tết, dây treo và các loại tương tự bằng sắt hoặc thép, chưa cách điệ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3.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Dây sắt hoặc thép gai, dây đai xoắn hoặc dây đơn dẹt có gai hoặc không, dây đôi xoắn dùng làm hàng rào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ấm đan (kể cả đai liền), phên, lưới và rào làm bằng dây sắt hoặc thép; sắt hoặc thép được dát và kéo thành mắt lưới (expanded metal).</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ích và các bộ phận rời của xích,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ích gồm nhiều mắt được nối bằng khớp dạng bản lề và các bộ phận của nó</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ích con lă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ác loại xíc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ác bộ phậ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ích trượ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ích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8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Nối bằng chốt có ren hai đầ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8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 nối bằng cách hà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8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 ngoại trừ từ nhóm 72.13- 72.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5.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ác bộ phận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Neo, móc và các bộ phận rời của chú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7.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inh, đinh bấm, đinh ấn (đinh rệp), đinh gấp, ghim rập (trừ các sản phẩm thuộc nhóm 83.05) và các sản phẩm tương tự, bằng sắt hoặc thép, có hoặc không có đầu bằng vật liệu khác, nhưng trừ loại có đầu bằng đồ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Vít, bu lông, đai ốc, vít đầu vuông, vít treo, đinh tán, chốt hãm, chốt định vị, vòng đệm (kể cả vòng đệm vênh) và các sản phẩm tương tự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Các sản phẩm đã re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 Vít đầu vuông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Vít gỗ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inh móc, đinh vò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Vít tự hã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5</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inh vít và bu lông khác có hoặc không có đai ốc hoặc vòng đệ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6</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ai ố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Các sản phẩm không có re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2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Vòng đệm lò xo vênh và vòng đệm hãm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2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Vòng đệm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2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inh tá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8.2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overflowPunct w:val="false"/>
              <w:spacing w:lineRule="atLeast" w:line="240"/>
              <w:jc w:val="both"/>
              <w:rPr>
                <w:rFonts w:eastAsia="MS PGothic;MS Song"/>
                <w:sz w:val="26"/>
                <w:szCs w:val="26"/>
              </w:rPr>
            </w:pPr>
            <w:r>
              <w:rPr>
                <w:rFonts w:eastAsia="MS PGothic;MS Song"/>
                <w:sz w:val="26"/>
                <w:szCs w:val="26"/>
              </w:rPr>
              <w:t>-- Loại khác</w:t>
            </w:r>
          </w:p>
          <w:p>
            <w:pPr>
              <w:pStyle w:val="Normal"/>
              <w:tabs>
                <w:tab w:val="left" w:pos="720" w:leader="none"/>
                <w:tab w:val="left" w:pos="1440" w:leader="none"/>
              </w:tabs>
              <w:overflowPunct w:val="false"/>
              <w:spacing w:lineRule="atLeast" w:line="240"/>
              <w:jc w:val="both"/>
              <w:rPr>
                <w:rFonts w:eastAsia="MS PGothic;MS Song"/>
                <w:sz w:val="26"/>
                <w:szCs w:val="26"/>
              </w:rPr>
            </w:pPr>
            <w:r>
              <w:rPr>
                <w:rFonts w:eastAsia="MS PGothic;MS Song"/>
                <w:sz w:val="26"/>
                <w:szCs w:val="26"/>
              </w:rPr>
              <w:t>Ghi chú</w:t>
            </w:r>
            <w:r>
              <w:rPr>
                <w:rFonts w:eastAsia="MS PGothic;MS Song"/>
                <w:sz w:val="26"/>
                <w:szCs w:val="26"/>
              </w:rPr>
              <w:t>:</w:t>
            </w:r>
            <w:r>
              <w:rPr>
                <w:rFonts w:eastAsia="MS PGothic;MS Song"/>
                <w:sz w:val="26"/>
                <w:szCs w:val="26"/>
              </w:rPr>
              <w:t xml:space="preserve"> các loại khác với vòng đệm vênh và vòng đệm khóa, các loại vòng đệm khác, đinh tán, chốt hãm và chốt định vị.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1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Kim khâu, kim đan, cái xỏ dây, kim móc, kim thêu và các loại tương tự, để sử dụng bằng tay, bằng sắt hoặc thép; kim băng và các loại kim khác bằng sắt hoặc thép, chưa được ghi hoặc chi tiết ở n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Lò xo và lá lò xo,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0.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pt-BR"/>
              </w:rPr>
            </w:pPr>
            <w:r>
              <w:rPr>
                <w:rFonts w:eastAsia="MS PGothic;MS Song"/>
                <w:sz w:val="26"/>
                <w:szCs w:val="26"/>
                <w:lang w:val="pt-BR"/>
              </w:rPr>
              <w:t>- Lò xo lá và các lá lò x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pt-BR"/>
              </w:rPr>
            </w:pPr>
            <w:r>
              <w:rPr>
                <w:sz w:val="26"/>
                <w:szCs w:val="26"/>
                <w:lang w:val="pt-BR"/>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pt-BR"/>
              </w:rPr>
            </w:pPr>
            <w:r>
              <w:rPr>
                <w:sz w:val="26"/>
                <w:szCs w:val="26"/>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0.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ò xo cuộ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0.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 ngoại trừ từ nhóm 72.08 - 72.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 xml:space="preserve">Bếp lò, vỉ lò, lò sấy, bếp nấu (kể cả loại có nồi hơi phụ dùng cho hệ thống nhiệt trung tâm), vỉ nướng, lò nướng, lò ga hình vòng, lò hâm nóng dạng tấm và các loại đồ dùng gia đình không dùng điện tương tự và các bộ phận rời của chúng, bằng sắt hoặc thép.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Lò sưởi của hệ thống nhiệt trung tâm không dùng điện và các bộ phận rời của nó, bằng sắt hoặc thép; thiết bị làm nóng không khí và bộ phận phân phối khí nóng (kể cả loại có khả năng phân phối không khí tự nhiên hoặc khí điều hoà) không sử dụng năng lượng điện, có lắp quạt chạy bằng mô tơ hoặc quạt gió và bộ phận của chú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 đồ ăn, đồ nhà bếp, các loại gia dụng khác và các bộ phận rời của chúng, bằng sắt hoặc thép; bùi nhùi bằng sắt hoặc thép; miếng cọ nồi và cọ rửa hoặc đánh bóng, bao tay và các loại tương tự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ồ trang bị trong nhà vệ sinh và các bộ phận rời của chúng,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sản phẩm đúc khác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Các sản phẩm khác bằng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ã được rèn hoặc dập nhưng không được gia công tiế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6.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i nghiền và các hàng hoá tương tự dùng cho máy nghiề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6.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7326.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Sản phẩm bằng dây sắt hoặc t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VI - Máy và các trang thiết bị cơ khí; thiết bị điện; các bộ phận của chúng; thiết bị ghi và sao chép âm thanh, thiết bị ghi và sao chép hình ảnh truyền hình và âm thanh, và các bộ phận và phụ tùng của các thiết bị trên (chương 84-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 </w:t>
            </w:r>
            <w:r>
              <w:rPr>
                <w:sz w:val="26"/>
                <w:szCs w:val="26"/>
              </w:rPr>
              <w:t>Lò phản ứng hạt nhân, nồi hơi,máy và trang thiết bị cơ khí; các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ộng cơ đốt trong kiểu piston chuyển động tịnh tiến hoặc kiểu piston chuyển động quay tròn, đốt cháy bằng tia lửa điệ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ộng cơ đốt trong kiểu piston chuyển động tịnh tiến, dùng để tạo động lực cho các loại cho xe thuộc chương 87</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7.3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ó dung tích xilanh không quá 50 c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7.3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ó dung tích xi lanh trên 50 cc nhưng không quá 250 c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7.3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ó dung tích xi lanh trên 250 cc nhưng không quá 1.000 c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7.3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lang w:val="de-DE"/>
              </w:rPr>
            </w:pPr>
            <w:r>
              <w:rPr>
                <w:rFonts w:eastAsia="MS PGothic;MS Song"/>
                <w:sz w:val="26"/>
                <w:szCs w:val="26"/>
                <w:lang w:val="de-DE"/>
              </w:rPr>
              <w:t>-- Có dung tích xi lanh trên 1.000c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lang w:val="de-DE"/>
              </w:rPr>
            </w:pPr>
            <w:r>
              <w:rPr>
                <w:sz w:val="26"/>
                <w:szCs w:val="26"/>
                <w:lang w:val="de-DE"/>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lang w:val="de-DE"/>
              </w:rPr>
            </w:pPr>
            <w:r>
              <w:rPr>
                <w:sz w:val="26"/>
                <w:szCs w:val="26"/>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ộng cơ đốt trong kiểu piston đốt cháy bằng sức nén (diesel hoặc bán diesel).</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08.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ộng cơ dùng để tạo động lực cho các xe thuộc chương 87</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1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Máy điều hòa không khí, gồm có một quạt chạy bằng mô tơ và các bộ phận làm thay đổi nhiệt độ và độ ẩm kể cả các loại máy không điều chỉnh độ ẩm một cách riêng biệ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15.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sử dụng cho người, trong xe có động c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7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bộ phận và phụ tùng (trừ vỏ, hộp đựng và các loại tương tự) chỉ dùng hoặc chủ yếu dùng cho các loại máy thuộc nhóm từ 84.69 đến 84.7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473.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sz w:val="26"/>
                <w:szCs w:val="26"/>
              </w:rPr>
              <w:t>- Bộ phận và phụ tùng của các máy thuộc nhóm 84.71</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xml:space="preserve">Máy điện và thiết bị điện và các bộ phận của chúng; máy ghi và sao âm thanh, máy ghi và sao hình ảnh truyền hình và âm thanh; bộ phận và các phụ tùng của các loại máy trên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2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Phương tiện lưu trữ thông tin chưa ghi dùng để ghi âm hoặc ghi các hiện tượng tương tự khác, trừ các sản phẩm thuộc chương 37.</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rHeight w:val="12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23.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 xml:space="preserve">- Loại khác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Ghi chú: Ngoại trừ băng từ, đĩa từ và thẻ tích hợp có dải băng từ.</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2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áy thu dùng trong truyền hình có hoặc không gắn với máy thu thanh vô tuyến hoặc máy ghi hoặc tái tạo âm thanh hoặc hình ảnh; màn hình video và máy chiếu vide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Máy thu dùng trong truyền hình có hoặc không gắn với máy thu thanh vô tuyến hoặc thiết bị ghi hoặc tái tạo âm thanh hoặc hình ả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28.1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màu</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ạch điện tử tích hợp và vi mạch điện tử.</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2.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Thẻ gắn mạch điện tử tích hợp (thẻ "thông mi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áy và thiết bị điện có chức năng riêng chưa được chi tiết hay ghi ở nơi khác trong chương nà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 Máy móc và thiết bị khá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3.8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 Thẻ và nhãn hiệu ứng gần (proximity cards and tags)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3.8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543.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Phụ tù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H ngoại trừ từ nhóm 85.42.</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Phần XVII - Xe cộ, phương tiện bay, tàu thuyền và các thiết bị vận tải liên hợp (chương 86-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Xe cộ trừ thiết bị chạy trên đường xe lửa hoặc xe điện, và các bộ phận và phụ tùng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áy kéo (trừ máy kéo thuộc nhóm 87.0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1.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xml:space="preserve">- Máy kéo đường bộ dùng cho bán rơmooc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e ô tô chở 10 người trở lên, kể cả lái xe.</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e ô tô và các loại xe khác có động cơ được thiết kế chủ yếu để chở người (trừ các loại thuộc nhóm 87.02), kể cả xe chở người có khoang hành lý riêng và ô tô đu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Xe có động cơ dùng để vận tải hàng hó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Khung gầm đã lắp động cơ dùng cho xe có động cơ thuộc nhóm từ 87.01 đến 87.0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Thân xe (kể cả ca-bin), dùng cho xe có động cơ thuộc nhóm từ 87.01 đến 87.0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rFonts w:eastAsia="MS PGothic;MS Song"/>
                <w:bCs/>
                <w:sz w:val="26"/>
                <w:szCs w:val="26"/>
              </w:rPr>
              <w:t>Bộ phận và phụ tùng của xe có động cơ thuộc nhóm từ 87.01 đến 87.0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Mô tô (kể cả mopeds) và xe đạp có gắn động cơ phụ trợ, có hoặc không có thùng xe cạnh; xe mô tô có thùng bên cạnh.</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ộ phận và phụ tùng của xe thuộc nhóm từ 87.11 đến 87.1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Của mô tô (kể cả xe đạp máy -mopeds):</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4.1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Yên xe:</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4.1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4.9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Khung xe, càng xe và các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8714.9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Vành bánh xe và nan hoa</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Phần XVIII - Dụng cụ, thiết bị và máy quang học, nhiếp ảnh, điện ảnh, đo lường, kiểm tra độ chính xác, y tế hoặc phẫu thuật; đồng hồ cá nhân và đồng hồ thời gian khác; nhạc cụ; các bộ phận và phụ tùng của chúng (chương 90-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Đồng hồ cá nhân và đồng hồ thời gian khác và các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1.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Dây đeo, quai đeo, vòng đeo đồng hồ cá nhân và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9113.9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 Loại khác</w:t>
            </w:r>
          </w:p>
          <w:p>
            <w:pPr>
              <w:pStyle w:val="Normal"/>
              <w:autoSpaceDE w:val="false"/>
              <w:spacing w:lineRule="atLeast" w:line="240"/>
              <w:jc w:val="both"/>
              <w:rPr>
                <w:rStyle w:val="FootnoteCharacters"/>
                <w:sz w:val="26"/>
                <w:szCs w:val="26"/>
              </w:rPr>
            </w:pPr>
            <w:r>
              <w:rPr>
                <w:sz w:val="26"/>
                <w:szCs w:val="26"/>
              </w:rPr>
              <w:t>Ghi chú: Ngoại trừ dây đeo, quai đeo, vòng đeo đồng hồ cá nhân và bộ phận của chúng bằng kim loại quý hoặc kim loại mạ kim loại quý, và bằng kim loại cơ bản đã hoặc chưa mạ vàng hoặc bạc.</w:t>
            </w:r>
          </w:p>
          <w:p>
            <w:pPr>
              <w:pStyle w:val="Normal"/>
              <w:spacing w:lineRule="atLeast" w:line="240"/>
              <w:jc w:val="both"/>
              <w:rPr>
                <w:rStyle w:val="FootnoteCharacters"/>
                <w:sz w:val="26"/>
                <w:szCs w:val="26"/>
                <w:u w:val="single"/>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03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Phần XX - Các mặt hàng khác (chương 94-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Đồ nội thất (giường, tủ, bàn ghế...); bộ đồ giường, đệm, khung đệm, nệm và các đồ dùng nhồi tương tự; đèn và bộ đèn chưa được chi tiết hoặc ghi ở nơi khác; biển hiệu được chiếu sáng, biển đề tên được chiếu sáng và các loại tương tự; các cấu kiện nhà lắp g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rHeight w:val="1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kern w:val="2"/>
                <w:sz w:val="26"/>
                <w:szCs w:val="26"/>
              </w:rPr>
            </w:pPr>
            <w:r>
              <w:rPr>
                <w:bCs/>
                <w:kern w:val="2"/>
                <w:sz w:val="26"/>
                <w:szCs w:val="26"/>
              </w:rPr>
              <w:t>Ghế ngồi (trừ các loại thuộc nhóm 94.02), có hoặc không chuyển được thành giường và phụ tùng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kern w:val="2"/>
                <w:sz w:val="26"/>
                <w:szCs w:val="26"/>
              </w:rPr>
            </w:pPr>
            <w:r>
              <w:rPr>
                <w:kern w:val="2"/>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hế thuộc loại sử dụng cho máy b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hế thuộc loại sử dụng cho xe có động cơ</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3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hế quay có điều chỉnh độ ca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4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hế có thể chuyển thành giường, trừ ghế trong vườn hoặc thiết bị cắm tr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5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Ghế bằng song mây, liễu gai, tre hoặc các vật liệu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Ghế khác, có khung bằng gỗ</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6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ã nhồi đệ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6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Ghế khác, có khung bằng kim lo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7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Đã nhồi đệm</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7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8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sz w:val="26"/>
                <w:szCs w:val="26"/>
              </w:rPr>
              <w:t>- Ghế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1.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  Các bộ phận của ghế</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Đồ nội thất  (furniture) trong ngành y, giải phẫu, nha khoa hoặc thú y (ví dụ: bàn mổ, bàn khám, giường bệnh có lắp các bộ phận cơ khí, ghế nha khoa); ghế cắt tóc và các loại ghế tương tự, có thể xoay, ngả và nâng hạ; bộ phận của các mặt hàng trê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Đồ nội thất khác và các bộ phận của chú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ồ nội thất bằng kim loại được sử dụng trong văn phò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ồ nội thất bằng kim loại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6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ồ nội thất bằng gỗ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7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ồ nội thất bằng plasti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3.8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ồ nội thất bằng vật liệu khác, kể cả bằng mây tre, liễu gai, hoặc vật liệu tương tự</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sz w:val="26"/>
                <w:szCs w:val="26"/>
              </w:rPr>
            </w:pPr>
            <w:r>
              <w:rPr>
                <w:bCs/>
                <w:sz w:val="26"/>
                <w:szCs w:val="26"/>
              </w:rPr>
              <w:t>Khung đệm; các mặt hàng thuộc bộ đồ giường và các loại tương tự (ví dụ: đệm, mền chăn, chăn nhồi lông, nệm, đệm ghế loại dài và gối) có gắn lò xo hoặc nhồi hoặc lắp bên trong bằng bất cứ vật liệu hoặc bằng cao su xốp hoặc plastic xốp, có hoặc không b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bCs/>
                <w:sz w:val="26"/>
                <w:szCs w:val="26"/>
              </w:rPr>
            </w:pPr>
            <w:r>
              <w:rPr>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Đệm giường</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4.2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ằng cao su hoặc plastic xốp, có hoặc không bọ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4.2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ằng vật liệu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4.9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Loại khá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4"/>
              </w:rPr>
              <w:t>Ghi chú: Ngoại trừ khung đệm, đệm và túi ngủ.</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CC ngoại trừ từ nhóm 50.07, 51.11 - 51.13, 52.08 - 52.12, 53.09 - 53.11, 54.07 - 54.08, hoặc 55.12 - 55.16 đối với chăn nhồi lông và nệm.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CTH cho hàng hóa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6.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Các cấu kiện nhà lắp ghép.</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hương 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Các mặt hàng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sz w:val="26"/>
                <w:szCs w:val="26"/>
              </w:rPr>
            </w:pPr>
            <w:r>
              <w:rPr>
                <w:rFonts w:eastAsia="MS PGothic;MS Song"/>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405.0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rFonts w:eastAsia="MS PGothic;MS Song"/>
                <w:bCs/>
                <w:sz w:val="26"/>
                <w:szCs w:val="26"/>
              </w:rPr>
              <w:t>Bộ đồ du lịch dùng cho vệ sinh cá nhân, bộ đồ khâu hoặc bộ đồ làm sạch giầy dép hoặc quần áo.</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út bi; bút phớt, bút phớt có ruột khác, bút đánh dấu; bút máy, bút máy ngòi ống và các loại bút khác; bút viết giấy nhân bản (dupplicating stylos); các loại bút chì bấm hoặc bút chì đẩy, quản bút mực, quản bút chì, các loại quản bút tương tự, bộ phận (kể cả nắp và kẹp bút) của các loại bút kể trên trừ các loại thuộc nhóm 96.0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0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út chì (trừ các loại thuộc nhóm 96.08), bút màu, ruột chì, phấn màu, than vẽ, phấn vẽ hoặc viết và phấn thợ may.</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bCs/>
                <w:sz w:val="26"/>
                <w:szCs w:val="26"/>
              </w:rPr>
            </w:pPr>
            <w:r>
              <w:rPr>
                <w:rFonts w:eastAsia="MS PGothic;MS Song"/>
                <w:bCs/>
                <w:sz w:val="26"/>
                <w:szCs w:val="26"/>
              </w:rPr>
              <w:t>Bật lửa châm thuốc lá và các bật lửa khác, có hoặc không dùng cơ hoặc điện và các bộ phận của chúng, trừ đá lửa và bấ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rFonts w:eastAsia="MS PGothic;MS Song"/>
                <w:bCs/>
                <w:sz w:val="26"/>
                <w:szCs w:val="26"/>
              </w:rPr>
            </w:pPr>
            <w:r>
              <w:rPr>
                <w:rFonts w:eastAsia="MS PGothic;MS Song"/>
                <w:bCs/>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13.1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ật lửa bỏ túi dùng ga, dùng một lần</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13.2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ật lửa bỏ túi dùng ga, có khả năng bơm lại</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atLeast" w:line="240"/>
              <w:jc w:val="both"/>
              <w:rPr>
                <w:sz w:val="26"/>
                <w:szCs w:val="26"/>
              </w:rPr>
            </w:pPr>
            <w:r>
              <w:rPr>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9613.80</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rFonts w:eastAsia="MS PGothic;MS Song"/>
                <w:sz w:val="26"/>
                <w:szCs w:val="26"/>
              </w:rPr>
            </w:pPr>
            <w:r>
              <w:rPr>
                <w:rFonts w:eastAsia="MS PGothic;MS Song"/>
                <w:sz w:val="26"/>
                <w:szCs w:val="26"/>
              </w:rPr>
              <w:t>- Bật lửa khác</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t>RVC 40% hoặc CTSH</w:t>
            </w:r>
          </w:p>
        </w:tc>
      </w:tr>
    </w:tbl>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4"/>
          <w:szCs w:val="24"/>
        </w:rPr>
        <w:tab/>
      </w:r>
      <w:r>
        <w:rPr>
          <w:sz w:val="26"/>
          <w:szCs w:val="26"/>
        </w:rPr>
        <w:t>Ghi chú: Đối với Phần XI (từ chương 50-63):</w:t>
      </w:r>
    </w:p>
    <w:p>
      <w:pPr>
        <w:pStyle w:val="Normal"/>
        <w:tabs>
          <w:tab w:val="left" w:pos="720" w:leader="none"/>
          <w:tab w:val="left" w:pos="1440" w:leader="none"/>
          <w:tab w:val="left" w:pos="2160" w:leader="none"/>
          <w:tab w:val="left" w:pos="2880" w:leader="none"/>
          <w:tab w:val="left" w:pos="4320" w:leader="none"/>
          <w:tab w:val="center" w:pos="6237" w:leader="none"/>
        </w:tabs>
        <w:overflowPunct w:val="false"/>
        <w:spacing w:lineRule="atLeast" w:line="240"/>
        <w:ind w:left="1560" w:hanging="156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4320" w:leader="none"/>
          <w:tab w:val="center" w:pos="6237" w:leader="none"/>
        </w:tabs>
        <w:overflowPunct w:val="false"/>
        <w:spacing w:lineRule="atLeast" w:line="240"/>
        <w:jc w:val="both"/>
        <w:rPr>
          <w:sz w:val="26"/>
          <w:szCs w:val="26"/>
        </w:rPr>
      </w:pPr>
      <w:r>
        <w:rPr>
          <w:sz w:val="26"/>
          <w:szCs w:val="26"/>
        </w:rPr>
        <w:tab/>
        <w:t>1. Trong phạm vi từ chương 50- 55 và chương 60, công đoạn nhuộm hoặc in phải đi kèm với ít nhất 02 công đoạn sau đây:</w:t>
      </w:r>
    </w:p>
    <w:p>
      <w:pPr>
        <w:pStyle w:val="Normal"/>
        <w:tabs>
          <w:tab w:val="left" w:pos="720" w:leader="none"/>
          <w:tab w:val="left" w:pos="1440" w:leader="none"/>
          <w:tab w:val="left" w:pos="2160" w:leader="none"/>
          <w:tab w:val="left" w:pos="2880" w:leader="none"/>
          <w:tab w:val="left" w:pos="4320" w:leader="none"/>
          <w:tab w:val="center" w:pos="6237" w:leader="none"/>
        </w:tabs>
        <w:overflowPunct w:val="false"/>
        <w:spacing w:lineRule="atLeast" w:line="240"/>
        <w:jc w:val="both"/>
        <w:rPr>
          <w:sz w:val="26"/>
          <w:szCs w:val="26"/>
        </w:rPr>
      </w:pPr>
      <w:r>
        <w:rPr>
          <w:sz w:val="26"/>
          <w:szCs w:val="26"/>
        </w:rPr>
        <w:tab/>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 hoàn thiện chống khuẩ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 hoàn thiện chống chả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 hoàn thiện chống muỗ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 hoàn thiện chống sờ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5) hoàn thiện chống tĩnh điệ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6) làm nhăn giả;</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7) tẩy trắ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8) chải sạch;</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9) hoàn thiện đánh bó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0) hoàn thiện chống chá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1) cán là;</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2) co ép;</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3) hoàn thiện chống nhă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4) chưng hấp (nóng/lạnh);</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5) hoàn thiện khử mù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6) hoàn thiện chống nhăn (làm suôn v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7) rập nổ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8) mài bó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19) hoàn thiện chống bắt lửa;</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pPr>
      <w:r>
        <w:rPr>
          <w:sz w:val="26"/>
          <w:szCs w:val="26"/>
        </w:rPr>
        <w:t>(20) hoàn thiện tạo xù (làm bông v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1) in nổ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2) ngâm dung dịch amoniac (vải, sợi để tạo độ bó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3) ngâm kiềm (vải, sợi để tạo độ bó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4) diệt khuẩ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5) cán nghiền/chần/mài (vải nỉ, lông thú, len mề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pPr>
      <w:r>
        <w:rPr>
          <w:sz w:val="26"/>
          <w:szCs w:val="26"/>
        </w:rPr>
        <w:t>(26) hoàn thiện ép vân gỗ;</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jc w:val="both"/>
        <w:rPr/>
      </w:pPr>
      <w:r>
        <w:rPr>
          <w:sz w:val="26"/>
          <w:szCs w:val="26"/>
        </w:rPr>
        <w:t xml:space="preserve">                             </w:t>
      </w:r>
      <w:r>
        <w:rPr>
          <w:sz w:val="26"/>
          <w:szCs w:val="26"/>
        </w:rPr>
        <w:t>(27) chống hút ẩm (cho quần áo thể thao);</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8) hoàn thiện chống thấm dầu;</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29) hoàn thiện dệt vải phin nõn/tạo chất óc-gan-đ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0) bóc/tách (s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1) hoàn thiện tạo mùi thơm/tẩm chất thơ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2) làm dão/giãn (s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3) chải (lanh);</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4) hoàn thiện tạo bóng (cho vải dệt kim bằng máy cán là);</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5) cắt xén (vải, sau khi ch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6) hoàn thiện chống co;</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7) hoàn thiện chống bám bẩ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8) hoàn thiện tách bụi bẩ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39) hoàn thiện co giãn nga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 xml:space="preserve">(40) chống tích điện (cho vải dệt thoi và dệt kim)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1) hoàn thiện chống tia cực tí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2) hoàn thiện tự tạo phẳ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3) hoàn thiện tăng hút ẩm (trên sợi tổng hợp);</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4) chống thấm nước (cho vải dệt thoi và dệt ki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t>(45) hoàn thiện không thấm nước (cho sợi);</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70"/>
        <w:jc w:val="both"/>
        <w:rPr>
          <w:sz w:val="26"/>
          <w:szCs w:val="26"/>
        </w:rPr>
      </w:pPr>
      <w:r>
        <w:rPr>
          <w:sz w:val="26"/>
          <w:szCs w:val="26"/>
        </w:rPr>
        <w:t xml:space="preserve"> </w:t>
      </w:r>
      <w:r>
        <w:rPr>
          <w:sz w:val="26"/>
          <w:szCs w:val="26"/>
        </w:rPr>
        <w:t>(46) chưng hấp ẩ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960" w:hanging="70"/>
        <w:jc w:val="both"/>
        <w:rPr>
          <w:sz w:val="26"/>
          <w:szCs w:val="26"/>
        </w:rPr>
      </w:pPr>
      <w:r>
        <w:rPr>
          <w:sz w:val="26"/>
          <w:szCs w:val="26"/>
        </w:rPr>
        <w:t>(47) hoàn thiện chắn gió; hoặc</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960" w:hanging="70"/>
        <w:jc w:val="both"/>
        <w:rPr>
          <w:sz w:val="26"/>
          <w:szCs w:val="26"/>
        </w:rPr>
      </w:pPr>
      <w:r>
        <w:rPr>
          <w:sz w:val="26"/>
          <w:szCs w:val="26"/>
        </w:rPr>
        <w:t>(48) chải nhu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890" w:hanging="0"/>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atLeast" w:line="240"/>
        <w:ind w:left="14" w:hanging="0"/>
        <w:jc w:val="both"/>
        <w:rPr>
          <w:sz w:val="24"/>
          <w:szCs w:val="24"/>
        </w:rPr>
      </w:pPr>
      <w:r>
        <w:rPr>
          <w:sz w:val="26"/>
          <w:szCs w:val="26"/>
        </w:rPr>
        <w:tab/>
        <w:t xml:space="preserve">2. Để xác định xuất xứ của hàng hoá thuộc các Chương 61, 62 và 63, quy tắc áp dụng cho những hàng hoá này chỉ vận dụng đối với thành phần quyết định đến phân loại mã số hàng hóa của sản phẩm và thành phần đó phải đáp ứng tiêu chí CTC quy định cho hàng hoá mà nó cấu thành./. </w:t>
      </w:r>
    </w:p>
    <w:p>
      <w:pPr>
        <w:pStyle w:val="Normal"/>
        <w:spacing w:lineRule="atLeast" w:line="240"/>
        <w:ind w:firstLine="720"/>
        <w:jc w:val="both"/>
        <w:rPr>
          <w:sz w:val="24"/>
          <w:szCs w:val="24"/>
        </w:rPr>
      </w:pPr>
      <w:r>
        <w:rPr>
          <w:sz w:val="24"/>
          <w:szCs w:val="24"/>
        </w:rPr>
      </w:r>
    </w:p>
    <w:p>
      <w:pPr>
        <w:pStyle w:val="Normal"/>
        <w:spacing w:lineRule="atLeast" w:line="240"/>
        <w:jc w:val="both"/>
        <w:rPr>
          <w:sz w:val="24"/>
          <w:szCs w:val="24"/>
        </w:rPr>
      </w:pPr>
      <w:r>
        <w:rPr>
          <w:sz w:val="24"/>
          <w:szCs w:val="24"/>
        </w:rPr>
      </w:r>
    </w:p>
    <w:sectPr>
      <w:footerReference w:type="default" r:id="rId2"/>
      <w:type w:val="nextPage"/>
      <w:pgSz w:w="11906" w:h="16838"/>
      <w:pgMar w:left="1985" w:right="1134"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Arial Unicode MS"/>
      <w:lang w:eastAsia="ja-JP"/>
    </w:rPr>
  </w:style>
  <w:style w:type="paragraph" w:styleId="Footnote">
    <w:name w:val="Footnote Text"/>
    <w:basedOn w:val="Normal"/>
    <w:pPr>
      <w:widowControl w:val="false"/>
      <w:jc w:val="both"/>
    </w:pPr>
    <w:rPr>
      <w:rFonts w:eastAsia="MS Gothic;ＭＳ ゴシック"/>
      <w:kern w:val="2"/>
      <w:sz w:val="20"/>
      <w:szCs w:val="20"/>
      <w:lang w:val="en-GB"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56:00Z</dcterms:created>
  <dc:creator>TrangMT</dc:creator>
  <dc:description/>
  <cp:keywords/>
  <dc:language>en-US</dc:language>
  <cp:lastModifiedBy>Hoang Hoai Hanh</cp:lastModifiedBy>
  <cp:lastPrinted>2008-12-08T14:50:00Z</cp:lastPrinted>
  <dcterms:modified xsi:type="dcterms:W3CDTF">2008-12-08T08:23:00Z</dcterms:modified>
  <cp:revision>18</cp:revision>
  <dc:subject/>
  <dc:title>Phụ lục 2</dc:title>
</cp:coreProperties>
</file>